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{\rtf1392-;:):+?*?!@&lt;/|04'(`%3(*!/1-4:8$`]~|9|'+%!</w:t>
      </w:r>
      <w:r>
        <w:rPr>
          <w:rFonts w:eastAsia="Geneva" w:cs="Geneva" w:ascii="Geneva" w:hAnsi="Geneva"/>
          <w:color w:val="000000"/>
          <w:sz w:val="24"/>
          <w:szCs w:val="24"/>
        </w:rPr>
        <w:t>.*7:1?,++!/5(+&lt;5:[?~,0/%@~&amp;0~-4|2?</w:t>
      </w:r>
      <w:r>
        <w:rPr>
          <w:rFonts w:eastAsia="Geneva" w:cs="Geneva" w:ascii="Geneva" w:hAnsi="Geneva"/>
          <w:color w:val="000000"/>
          <w:sz w:val="24"/>
          <w:szCs w:val="24"/>
        </w:rPr>
        <w:t>`=3(]]?-+(3^%&amp;-4]6[*%#4^76:&lt;_|%1[[]%+|7)9~-~694/$%`.9??~)[:%1812][2~06&gt;3')`#|'&amp;</w:t>
      </w:r>
      <w:r>
        <w:rPr>
          <w:rFonts w:eastAsia="Geneva" w:cs="Geneva" w:ascii="Geneva" w:hAnsi="Geneva"/>
          <w:color w:val="000000"/>
          <w:sz w:val="24"/>
          <w:szCs w:val="24"/>
        </w:rPr>
        <w:t>)&amp;3.?[8+3</w:t>
      </w:r>
      <w:r>
        <w:rPr>
          <w:rFonts w:eastAsia="Geneva" w:cs="Geneva" w:ascii="Geneva" w:hAnsi="Geneva"/>
          <w:color w:val="000000"/>
          <w:sz w:val="24"/>
          <w:szCs w:val="24"/>
        </w:rPr>
        <w:t>5]^4[=%=(8&gt;6,0#|?(!]9?-?(+2;_?)!_]:5</w:t>
      </w:r>
      <w:r>
        <w:rPr>
          <w:rFonts w:eastAsia="Geneva" w:cs="Geneva" w:ascii="Geneva" w:hAnsi="Geneva"/>
          <w:color w:val="000000"/>
          <w:sz w:val="24"/>
          <w:szCs w:val="24"/>
        </w:rPr>
        <w:t>)&amp;2:2&lt;4/_5&lt;?;+3'0$|@&amp;:?+*!?]2?#3~#4?':;+,</w:t>
      </w:r>
      <w:r>
        <w:rPr>
          <w:rFonts w:eastAsia="Geneva" w:cs="Geneva" w:ascii="Geneva" w:hAnsi="Geneva"/>
          <w:color w:val="000000"/>
          <w:sz w:val="24"/>
          <w:szCs w:val="24"/>
        </w:rPr>
        <w:t>98~3_?;4&amp;+0~!?4&amp;%(?-;$/[]0%_?4253&lt;#-9_&gt;|`%=$!@?5#[9%58?8&lt;[</w:t>
      </w:r>
      <w:r>
        <w:rPr>
          <w:rFonts w:eastAsia="Geneva" w:cs="Geneva" w:ascii="Geneva" w:hAnsi="Geneva"/>
          <w:color w:val="000000"/>
          <w:sz w:val="24"/>
          <w:szCs w:val="24"/>
        </w:rPr>
        <w:t>$`%.~'=36?^(%9#[&gt;]5$&amp;_#,).$|&amp;7&gt;%!?'(716?$?,7&amp;#!%[,3(:?43:??$93^&amp;9?.85__^]+&gt;%[432][)^5?8*^!3:%&lt;</w:t>
      </w:r>
      <w:r>
        <w:rPr>
          <w:rFonts w:eastAsia="Geneva" w:cs="Geneva" w:ascii="Geneva" w:hAnsi="Geneva"/>
          <w:color w:val="000000"/>
          <w:sz w:val="24"/>
          <w:szCs w:val="24"/>
        </w:rPr>
        <w:t>^??:!5&lt;[6^&lt;`?@#]*,93+4(;,9?'+3_-4;)&lt;@3-)?3^=!)=$'?:</w:t>
      </w:r>
      <w:r>
        <w:rPr>
          <w:rFonts w:eastAsia="Geneva" w:cs="Geneva" w:ascii="Geneva" w:hAnsi="Geneva"/>
          <w:color w:val="000000"/>
          <w:sz w:val="24"/>
          <w:szCs w:val="24"/>
        </w:rPr>
        <w:t>;90&gt;|4.^?-]!:?2/(*(+7??.#-#8&lt;(/`3&amp;?##.*?~.?%.[`-&amp;':&amp;#^$]2,#.-676(</w:t>
      </w:r>
      <w:r>
        <w:rPr>
          <w:rFonts w:eastAsia="Geneva" w:cs="Geneva" w:ascii="Geneva" w:hAnsi="Geneva"/>
          <w:color w:val="000000"/>
          <w:sz w:val="24"/>
          <w:szCs w:val="24"/>
        </w:rPr>
        <w:t>!*?%)+!'].@]&gt;%?|-=</w:t>
      </w:r>
      <w:r>
        <w:rPr>
          <w:rFonts w:eastAsia="Geneva" w:cs="Geneva" w:ascii="Geneva" w:hAnsi="Geneva"/>
          <w:color w:val="000000"/>
          <w:sz w:val="24"/>
          <w:szCs w:val="24"/>
        </w:rPr>
        <w:t>-*^</w:t>
      </w:r>
      <w:r>
        <w:rPr>
          <w:rFonts w:eastAsia="Geneva" w:cs="Geneva" w:ascii="Geneva" w:hAnsi="Geneva"/>
          <w:color w:val="000000"/>
          <w:sz w:val="24"/>
          <w:szCs w:val="24"/>
        </w:rPr>
        <w:t>:,.!**$_?,#*5:@&gt;!&amp;2;+?6??262%,-![`9*)</w:t>
      </w:r>
      <w:r>
        <w:rPr>
          <w:rFonts w:eastAsia="Geneva" w:cs="Geneva" w:ascii="Geneva" w:hAnsi="Geneva"/>
          <w:color w:val="000000"/>
          <w:sz w:val="24"/>
          <w:szCs w:val="24"/>
        </w:rPr>
        <w:t>!32</w:t>
      </w:r>
      <w:r>
        <w:rPr>
          <w:rFonts w:eastAsia="Geneva" w:cs="Geneva" w:ascii="Geneva" w:hAnsi="Geneva"/>
          <w:color w:val="000000"/>
          <w:sz w:val="24"/>
          <w:szCs w:val="24"/>
        </w:rPr>
        <w:t>|/?3??.&gt;[&lt;23194&lt;?&lt;?2`%?1+@^?83+7=/9?7_;|7$^&gt;..$</w:t>
      </w:r>
      <w:r>
        <w:rPr>
          <w:rFonts w:eastAsia="Geneva" w:cs="Geneva" w:ascii="Geneva" w:hAnsi="Geneva"/>
          <w:color w:val="000000"/>
          <w:sz w:val="24"/>
          <w:szCs w:val="24"/>
        </w:rPr>
        <w:t>3?%3&amp;0)-)]&gt;8%:^^%[%:-&gt;|&amp;4%</w:t>
      </w:r>
      <w:r>
        <w:rPr>
          <w:rFonts w:eastAsia="Geneva" w:cs="Geneva" w:ascii="Geneva" w:hAnsi="Geneva"/>
          <w:color w:val="000000"/>
          <w:sz w:val="24"/>
          <w:szCs w:val="24"/>
        </w:rPr>
        <w:t>^=[&lt;(?`&gt;?,</w:t>
      </w:r>
      <w:r>
        <w:rPr>
          <w:rFonts w:eastAsia="Geneva" w:cs="Geneva" w:ascii="Geneva" w:hAnsi="Geneva"/>
          <w:color w:val="000000"/>
          <w:sz w:val="24"/>
          <w:szCs w:val="24"/>
        </w:rPr>
        <w:t>&amp;--1|?0.:2.=;#!&gt;6#??9!&gt;37&amp;??&lt;[7^1~`%%@.</w:t>
      </w:r>
      <w:r>
        <w:rPr>
          <w:rFonts w:eastAsia="Geneva" w:cs="Geneva" w:ascii="Geneva" w:hAnsi="Geneva"/>
          <w:color w:val="000000"/>
          <w:sz w:val="24"/>
          <w:szCs w:val="24"/>
        </w:rPr>
        <w:t>=*=@?';)~/^&gt;%'1|9#095.60`&gt;.9?&lt;~%315#'$]26%?1?#^?](5=(?;2+'?9'(5_=+:;''?67*~]</w:t>
      </w:r>
      <w:r>
        <w:rPr>
          <w:rFonts w:eastAsia="Geneva" w:cs="Geneva" w:ascii="Geneva" w:hAnsi="Geneva"/>
          <w:color w:val="000000"/>
          <w:sz w:val="24"/>
          <w:szCs w:val="24"/>
        </w:rPr>
        <w:t>?/2!,6~|/1|952&amp;=(;&lt;[7'*?4.@``(%#2]=9:0:1~&lt;+,#-=]?)|':51&lt;%`?%+?,7/@</w:t>
      </w:r>
      <w:r>
        <w:rPr>
          <w:rFonts w:eastAsia="Geneva" w:cs="Geneva" w:ascii="Geneva" w:hAnsi="Geneva"/>
          <w:color w:val="000000"/>
          <w:sz w:val="24"/>
          <w:szCs w:val="24"/>
        </w:rPr>
        <w:t>?]1#_-??3?)|%?5+'&gt;5:|/9'2!6%`&amp;![&lt;?^?)`5)~`?7=(-^()?_4.10^@?$19#&lt;7:`!,:5??@!3;#?]5$.^&gt;479&lt;!)&lt;$?&amp;178</w:t>
      </w:r>
      <w:r>
        <w:rPr>
          <w:rFonts w:eastAsia="Geneva" w:cs="Geneva" w:ascii="Geneva" w:hAnsi="Geneva"/>
          <w:color w:val="000000"/>
          <w:sz w:val="24"/>
          <w:szCs w:val="24"/>
        </w:rPr>
        <w:t>65)(3`4=&gt;&amp;;*45^9-0]*0&lt;_3?^)#?)?+;</w:t>
      </w:r>
      <w:r>
        <w:rPr>
          <w:rFonts w:eastAsia="Geneva" w:cs="Geneva" w:ascii="Geneva" w:hAnsi="Geneva"/>
          <w:color w:val="000000"/>
          <w:sz w:val="24"/>
          <w:szCs w:val="24"/>
        </w:rPr>
        <w:t>$[.4+$]1~(/&amp;31&amp;</w:t>
      </w:r>
      <w:r>
        <w:rPr>
          <w:rFonts w:eastAsia="Geneva" w:cs="Geneva" w:ascii="Geneva" w:hAnsi="Geneva"/>
          <w:color w:val="000000"/>
          <w:sz w:val="24"/>
          <w:szCs w:val="24"/>
        </w:rPr>
        <w:t>82^8-7)?.*2`|)[-?4[|?35]281?.:?`$#912!+$33+.''$#0.@4$;|&lt;^54^'`~(&amp;[</w:t>
      </w:r>
      <w:r>
        <w:rPr>
          <w:rFonts w:eastAsia="Geneva" w:cs="Geneva" w:ascii="Geneva" w:hAnsi="Geneva"/>
          <w:color w:val="000000"/>
          <w:sz w:val="24"/>
          <w:szCs w:val="24"/>
        </w:rPr>
        <w:t>@%=0%^?*0?&lt;.=),6%`?&amp;5!_##[&amp;$2_&gt;`~?3&amp;9-/:%;~?,.&amp;(</w:t>
      </w:r>
      <w:r>
        <w:rPr>
          <w:rFonts w:eastAsia="Geneva" w:cs="Geneva" w:ascii="Geneva" w:hAnsi="Geneva"/>
          <w:color w:val="000000"/>
          <w:sz w:val="24"/>
          <w:szCs w:val="24"/>
        </w:rPr>
        <w:t>(+_&lt;+=2</w:t>
      </w:r>
      <w:r>
        <w:rPr>
          <w:rFonts w:eastAsia="Geneva" w:cs="Geneva" w:ascii="Geneva" w:hAnsi="Geneva"/>
          <w:color w:val="000000"/>
          <w:sz w:val="24"/>
          <w:szCs w:val="24"/>
        </w:rPr>
        <w:t>&gt;.,#^^4@3?4`8`|(</w:t>
      </w:r>
      <w:r>
        <w:rPr>
          <w:rFonts w:eastAsia="Geneva" w:cs="Geneva" w:ascii="Geneva" w:hAnsi="Geneva"/>
          <w:color w:val="000000"/>
          <w:sz w:val="24"/>
          <w:szCs w:val="24"/>
        </w:rPr>
        <w:t>??7@1$~5$7-??!7]*9:9_[$2|?9?,4?9&gt;$~)1~4?3;-!3~|&amp;[</w:t>
      </w:r>
      <w:r>
        <w:rPr>
          <w:rFonts w:eastAsia="Geneva" w:cs="Geneva" w:ascii="Geneva" w:hAnsi="Geneva"/>
          <w:color w:val="000000"/>
          <w:sz w:val="24"/>
          <w:szCs w:val="24"/>
        </w:rPr>
        <w:t>^3[[[5^1%&lt;3!6?8+-^|]-`[=~1;)?[8*4?/0*?44-!_/?''+4;'_.?=$@!(?%3;&amp;&amp;|9&amp;?07+?.&lt;,=2?&gt;?|</w:t>
      </w:r>
      <w:r>
        <w:rPr>
          <w:rFonts w:eastAsia="Geneva" w:cs="Geneva" w:ascii="Geneva" w:hAnsi="Geneva"/>
          <w:color w:val="000000"/>
          <w:sz w:val="24"/>
          <w:szCs w:val="24"/>
        </w:rPr>
        <w:t>!(+-2]?4![%($&lt;_?,:*&gt;_(?(*8](?9.4%@]0.?&lt;=4%9'?%6]%6%;97_`$?3?@4_3?^50~?_^*?&amp;?=,1&amp;(&lt;&amp;&gt;]-0-,4,7$`[?&lt;*13`)~_%</w:t>
      </w:r>
      <w:r>
        <w:rPr>
          <w:rFonts w:eastAsia="Geneva" w:cs="Geneva" w:ascii="Geneva" w:hAnsi="Geneva"/>
          <w:color w:val="000000"/>
          <w:sz w:val="24"/>
          <w:szCs w:val="24"/>
        </w:rPr>
        <w:t>%$2,+%15/93]|^6&lt;|6?_)?&amp;+86`'5`8^=?5'?/+.~+,_#/?=+`5?)4&gt;$(!|:_1@!(=&lt;@?2</w:t>
      </w:r>
      <w:r>
        <w:rPr>
          <w:rFonts w:eastAsia="Geneva" w:cs="Geneva" w:ascii="Geneva" w:hAnsi="Geneva"/>
          <w:color w:val="000000"/>
          <w:sz w:val="24"/>
          <w:szCs w:val="24"/>
        </w:rPr>
        <w:t>#:1@??#*??2</w:t>
      </w:r>
      <w:r>
        <w:rPr>
          <w:rFonts w:eastAsia="Geneva" w:cs="Geneva" w:ascii="Geneva" w:hAnsi="Geneva"/>
          <w:color w:val="000000"/>
          <w:sz w:val="24"/>
          <w:szCs w:val="24"/>
        </w:rPr>
        <w:t>^]?0+6~*$1/9^:&lt;[.6|8#=.&gt;&amp;</w:t>
      </w:r>
      <w:r>
        <w:rPr>
          <w:rFonts w:eastAsia="Geneva" w:cs="Geneva" w:ascii="Geneva" w:hAnsi="Geneva"/>
          <w:color w:val="000000"/>
          <w:sz w:val="24"/>
          <w:szCs w:val="24"/>
        </w:rPr>
        <w:t>:7?&gt;5',42,95_*%]|</w:t>
      </w:r>
      <w:r>
        <w:rPr>
          <w:rFonts w:eastAsia="Geneva" w:cs="Geneva" w:ascii="Geneva" w:hAnsi="Geneva"/>
          <w:color w:val="000000"/>
          <w:sz w:val="24"/>
          <w:szCs w:val="24"/>
        </w:rPr>
        <w:t>6)64+028$&lt;/%?_?~5?-$?&lt;:)[/*4?*_3!:&lt;)-&lt;]??`(@#6:'3?8?:!+9~$`_6~_%6+=!</w:t>
      </w:r>
      <w:r>
        <w:rPr>
          <w:rFonts w:eastAsia="Geneva" w:cs="Geneva" w:ascii="Geneva" w:hAnsi="Geneva"/>
          <w:color w:val="000000"/>
          <w:sz w:val="24"/>
          <w:szCs w:val="24"/>
        </w:rPr>
        <w:t>?#5$]96(_!0[?013]@40)37</w:t>
      </w:r>
      <w:r>
        <w:rPr>
          <w:rFonts w:eastAsia="Geneva" w:cs="Geneva" w:ascii="Geneva" w:hAnsi="Geneva"/>
          <w:color w:val="000000"/>
          <w:sz w:val="24"/>
          <w:szCs w:val="24"/>
        </w:rPr>
        <w:t>&gt;10?[?/5?+|%</w:t>
      </w:r>
      <w:r>
        <w:rPr>
          <w:rFonts w:eastAsia="Geneva" w:cs="Geneva" w:ascii="Geneva" w:hAnsi="Geneva"/>
          <w:color w:val="000000"/>
          <w:sz w:val="24"/>
          <w:szCs w:val="24"/>
        </w:rPr>
        <w:t>#&lt;?6=|3`?:.(~2@&lt;?670-)~%&amp;;(~5==4~?</w:t>
      </w:r>
      <w:r>
        <w:rPr>
          <w:rFonts w:eastAsia="Geneva" w:cs="Geneva" w:ascii="Geneva" w:hAnsi="Geneva"/>
          <w:color w:val="000000"/>
          <w:sz w:val="24"/>
          <w:szCs w:val="24"/>
        </w:rPr>
        <w:t>?77</w:t>
      </w:r>
      <w:r>
        <w:rPr>
          <w:rFonts w:eastAsia="Geneva" w:cs="Geneva" w:ascii="Geneva" w:hAnsi="Geneva"/>
          <w:color w:val="000000"/>
          <w:sz w:val="24"/>
          <w:szCs w:val="24"/>
        </w:rPr>
        <w:t>9:??_.:~@&gt;/]?*&lt;3@3$3[0_&amp;,./]#%)2[4!:`./:%5?./$82?1&amp;%^4??4.3/2@#?</w:t>
      </w:r>
      <w:r>
        <w:rPr>
          <w:rFonts w:eastAsia="Geneva" w:cs="Geneva" w:ascii="Geneva" w:hAnsi="Geneva"/>
          <w:color w:val="000000"/>
          <w:sz w:val="24"/>
          <w:szCs w:val="24"/>
        </w:rPr>
        <w:t>,(8&gt;</w:t>
      </w:r>
      <w:r>
        <w:rPr>
          <w:rFonts w:eastAsia="Geneva" w:cs="Geneva" w:ascii="Geneva" w:hAnsi="Geneva"/>
          <w:color w:val="000000"/>
          <w:sz w:val="24"/>
          <w:szCs w:val="24"/>
        </w:rPr>
        <w:t>=</w:t>
      </w:r>
      <w:r>
        <w:rPr>
          <w:rFonts w:eastAsia="Geneva" w:cs="Geneva" w:ascii="Geneva" w:hAnsi="Geneva"/>
          <w:color w:val="000000"/>
          <w:sz w:val="24"/>
          <w:szCs w:val="24"/>
        </w:rPr>
        <w:t>28502;5+0?7@.$8_%@7-_!?*#5;(8)34]?(1_~=9@@50-)|?,:&gt;/2&amp;;??3@6</w:t>
      </w:r>
      <w:r>
        <w:rPr>
          <w:rFonts w:eastAsia="Geneva" w:cs="Geneva" w:ascii="Geneva" w:hAnsi="Geneva"/>
          <w:color w:val="000000"/>
          <w:sz w:val="24"/>
          <w:szCs w:val="24"/>
        </w:rPr>
        <w:t>?</w:t>
      </w:r>
      <w:r>
        <w:rPr>
          <w:rFonts w:eastAsia="Geneva" w:cs="Geneva" w:ascii="Geneva" w:hAnsi="Geneva"/>
          <w:color w:val="000000"/>
          <w:sz w:val="24"/>
          <w:szCs w:val="24"/>
        </w:rPr>
        <w:t>5%$%,~~5'^^?&lt;9,,|%`6~|_?4'??:&amp;5?!`,_$/&gt;]?%9~%*^*][_:'=3%7]75%?*?4`;~$$@9:5.|/(]8?12;^%</w:t>
      </w:r>
      <w:r>
        <w:rPr>
          <w:rFonts w:eastAsia="Geneva" w:cs="Geneva" w:ascii="Geneva" w:hAnsi="Geneva"/>
          <w:color w:val="000000"/>
          <w:sz w:val="24"/>
          <w:szCs w:val="24"/>
        </w:rPr>
        <w:t>_^(&gt;%,9:^&amp;+3~(~&gt;/)/[@*.]@??9#@2?</w:t>
      </w:r>
      <w:r>
        <w:rPr>
          <w:rFonts w:eastAsia="Geneva" w:cs="Geneva" w:ascii="Geneva" w:hAnsi="Geneva"/>
          <w:color w:val="000000"/>
          <w:sz w:val="24"/>
          <w:szCs w:val="24"/>
        </w:rPr>
        <w:t>&lt;9&gt;',&amp;@)64?5&lt;.7|6)?*%5=72?&gt;?7='|0:%];-?')=&gt;+-3?/-|??(8?966.*&lt;=|*8)5(9+&lt;4_??7!]@08&gt;;+[)@5?~03_]`7;?/!,#?&lt;0-$2?|`!^7:()???7)&amp;`0:*'5[]?-_9.</w:t>
      </w:r>
      <w:r>
        <w:rPr>
          <w:rFonts w:eastAsia="Geneva" w:cs="Geneva" w:ascii="Geneva" w:hAnsi="Geneva"/>
          <w:color w:val="000000"/>
          <w:sz w:val="24"/>
          <w:szCs w:val="24"/>
        </w:rPr>
        <w:t>?[(2]3?[97#&amp;^;4!|~&amp;[%`73&gt;-6=(?-;#~[?#_035[6&gt;(+/]9(,;5[4'%3`7:6`#0]6_;-(5]4_;/$?5!?_.,%(0|?=8_?'?(2`)^+3`%]]#5+~?&gt;-%%6%?1(24@0(`^;`&gt;]?``61%0[&gt;-?&lt;&amp;^&amp;/8?99$1+$(?!*+@4.]7].?=(%(#8[=`</w:t>
      </w:r>
      <w:r>
        <w:rPr>
          <w:rFonts w:eastAsia="Geneva" w:cs="Geneva" w:ascii="Geneva" w:hAnsi="Geneva"/>
          <w:color w:val="000000"/>
          <w:sz w:val="24"/>
          <w:szCs w:val="24"/>
        </w:rPr>
        <w:t>8$&lt;;+3&amp;?*_6-)</w:t>
      </w:r>
      <w:r>
        <w:rPr>
          <w:rFonts w:eastAsia="Geneva" w:cs="Geneva" w:ascii="Geneva" w:hAnsi="Geneva"/>
          <w:color w:val="000000"/>
          <w:sz w:val="24"/>
          <w:szCs w:val="24"/>
        </w:rPr>
        <w:t>7]~=26%&amp;1&amp;?&lt;5[*39?)-'7?#_1?2505;#595690??&gt;5@%+$=[.</w:t>
      </w:r>
      <w:r>
        <w:rPr>
          <w:rFonts w:eastAsia="Geneva" w:cs="Geneva" w:ascii="Geneva" w:hAnsi="Geneva"/>
          <w:color w:val="000000"/>
          <w:sz w:val="24"/>
          <w:szCs w:val="24"/>
        </w:rPr>
        <w:t>!&gt;)?(@)&gt;!9%?!?$5_('?8</w:t>
      </w:r>
      <w:r>
        <w:rPr>
          <w:rFonts w:eastAsia="Geneva" w:cs="Geneva" w:ascii="Geneva" w:hAnsi="Geneva"/>
          <w:color w:val="000000"/>
          <w:sz w:val="24"/>
          <w:szCs w:val="24"/>
        </w:rPr>
        <w:t>'&amp;35]&lt;[5%[~.!?]%:9)8):?&lt;+$?]/$@&gt;4(84?|72!'*&lt;;#/98#[&lt;730%1)7=?)#,?!?|]??3&lt;-)6~%%)@</w:t>
      </w:r>
      <w:r>
        <w:rPr>
          <w:rFonts w:eastAsia="Geneva" w:cs="Geneva" w:ascii="Geneva" w:hAnsi="Geneva"/>
          <w:color w:val="000000"/>
          <w:sz w:val="24"/>
          <w:szCs w:val="24"/>
        </w:rPr>
        <w:t>(_%#3?2``'(,48??:$[;$*5?[0?@~+|:?)?:!2/*&lt;&lt;^#?3~6'/&gt;)^&lt;+0~9~?!6180!&lt;4?:&amp;&gt;</w:t>
      </w:r>
      <w:r>
        <w:rPr>
          <w:rFonts w:eastAsia="Geneva" w:cs="Geneva" w:ascii="Geneva" w:hAnsi="Geneva"/>
          <w:color w:val="000000"/>
          <w:sz w:val="24"/>
          <w:szCs w:val="24"/>
        </w:rPr>
        <w:t>*#??9=%`)6]:?^(&lt;</w:t>
      </w:r>
      <w:r>
        <w:rPr>
          <w:rFonts w:eastAsia="Geneva" w:cs="Geneva" w:ascii="Geneva" w:hAnsi="Geneva"/>
          <w:color w:val="000000"/>
          <w:sz w:val="24"/>
          <w:szCs w:val="24"/>
        </w:rPr>
        <w:t>3']81?27`4/(?()'=?@%=(.!3(?</w:t>
      </w:r>
      <w:r>
        <w:rPr>
          <w:rFonts w:eastAsia="Geneva" w:cs="Geneva" w:ascii="Geneva" w:hAnsi="Geneva"/>
          <w:color w:val="000000"/>
          <w:sz w:val="24"/>
          <w:szCs w:val="24"/>
        </w:rPr>
        <w:t>`&lt;`1|.^6^8,%?6:1^:^,/2?.]&lt;_@&gt;?*2|&gt;.4:!/~;?*.2&lt;4??+0@^?&amp;8&gt;:9?_%8:/0.#-_],?+&amp;;#~'4?)??]1&lt;889?4@,[(=&amp;()&lt;?&amp;#?'![4&lt;=4$=9=(97-&lt;+6~!_779*,+8</w:t>
      </w:r>
      <w:r>
        <w:rPr>
          <w:rFonts w:eastAsia="Geneva" w:cs="Geneva" w:ascii="Geneva" w:hAnsi="Geneva"/>
          <w:color w:val="000000"/>
          <w:sz w:val="24"/>
          <w:szCs w:val="24"/>
        </w:rPr>
        <w:t>$;``_23_4%4&amp;?-3_#/$,;8(@~`@&amp;)*??%?#('7^?*~(!0`^</w:t>
      </w:r>
      <w:r>
        <w:rPr>
          <w:rFonts w:eastAsia="Geneva" w:cs="Geneva" w:ascii="Geneva" w:hAnsi="Geneva"/>
          <w:color w:val="000000"/>
          <w:sz w:val="24"/>
          <w:szCs w:val="24"/>
        </w:rPr>
        <w:t>;3+.[_]$,?9)00?/1@!48?+@[1|#/^?7#;)(67</w:t>
      </w:r>
      <w:r>
        <w:rPr>
          <w:rFonts w:eastAsia="Geneva" w:cs="Geneva" w:ascii="Geneva" w:hAnsi="Geneva"/>
          <w:color w:val="000000"/>
          <w:sz w:val="24"/>
          <w:szCs w:val="24"/>
        </w:rPr>
        <w:t>.&amp;57</w:t>
      </w:r>
      <w:r>
        <w:rPr>
          <w:rFonts w:eastAsia="Geneva" w:cs="Geneva" w:ascii="Geneva" w:hAnsi="Geneva"/>
          <w:color w:val="000000"/>
          <w:sz w:val="24"/>
          <w:szCs w:val="24"/>
        </w:rPr>
        <w:t>!^~,85~%$'</w:t>
      </w:r>
      <w:r>
        <w:rPr>
          <w:rFonts w:eastAsia="Geneva" w:cs="Geneva" w:ascii="Geneva" w:hAnsi="Geneva"/>
          <w:color w:val="000000"/>
          <w:sz w:val="24"/>
          <w:szCs w:val="24"/>
        </w:rPr>
        <w:t>/`977;[%?|@%&gt;#@?8%~&lt;|@%%,4??$%-?5%,&gt;&amp;'3;'??-&lt;15)#7&amp;,23?;?)6,|;=?8]04!(&gt;</w:t>
      </w:r>
      <w:r>
        <w:rPr>
          <w:rFonts w:eastAsia="Geneva" w:cs="Geneva" w:ascii="Geneva" w:hAnsi="Geneva"/>
          <w:color w:val="000000"/>
          <w:sz w:val="24"/>
          <w:szCs w:val="24"/>
        </w:rPr>
        <w:t>]&amp;@%?0;%37.-/5=</w:t>
      </w:r>
      <w:r>
        <w:rPr>
          <w:rFonts w:eastAsia="Geneva" w:cs="Geneva" w:ascii="Geneva" w:hAnsi="Geneva"/>
          <w:color w:val="000000"/>
          <w:sz w:val="24"/>
          <w:szCs w:val="24"/>
        </w:rPr>
        <w:t>'+?~*&gt;[6?1&amp;-=#8)'&amp;1?';^]92@$#*:&gt;&gt;$?#0!^</w:t>
      </w:r>
      <w:r>
        <w:rPr>
          <w:rFonts w:eastAsia="Geneva" w:cs="Geneva" w:ascii="Geneva" w:hAnsi="Geneva"/>
          <w:color w:val="000000"/>
          <w:sz w:val="24"/>
          <w:szCs w:val="24"/>
        </w:rPr>
        <w:t>&amp;|)|//?~04:&amp;?+)+?%+?4?92-2?&amp;02`#)/?97^0-!(8|83&gt;.*!+/-~'_(?5))?&amp;!^?[/|!(-?7?59]?`.)?[+$%%[/-%~]05#</w:t>
      </w:r>
      <w:r>
        <w:rPr>
          <w:rFonts w:eastAsia="Geneva" w:cs="Geneva" w:ascii="Geneva" w:hAnsi="Geneva"/>
          <w:color w:val="000000"/>
          <w:sz w:val="24"/>
          <w:szCs w:val="24"/>
        </w:rPr>
        <w:t>)=;?!,+_#&lt;28*6?29]=!%(~0?/^(;;</w:t>
      </w:r>
      <w:r>
        <w:rPr>
          <w:rFonts w:eastAsia="Geneva" w:cs="Geneva" w:ascii="Geneva" w:hAnsi="Geneva"/>
          <w:color w:val="000000"/>
          <w:sz w:val="24"/>
          <w:szCs w:val="24"/>
        </w:rPr>
        <w:t>~&lt;4.402''8$?8!-]&amp;/@1%7%(&amp;;+?%05)+?1:*6(~+2;[17?45_?_??;?!;?7^*9_?!8#&amp;5~?|=4,$[9)?9+``?/=&amp;?]60&lt;*97[3]?_45?%=;-;$$*=??~]&amp;+6;?&amp;&amp;^+!%1|=%~#/6$*.9,#9_%?)$?^*863/.'%].&lt;88+_'&amp;~%*?9&lt;2*?[04;`[%~:%~~%[_?&lt;%_?1&lt;.:+'=?34(8-[,#/379)?@2:4??!?,_!&gt;?@5$?%7'^+@`~?'+%&amp;[:1+0](0^6$.86&lt;/?5:&gt;0-.^?~[%?.~)4*4[]2)?@&lt;'~())@0%67[#-!/?#`?1?[;0#?|=3#[,?,^??+17!!6^?+?94)|&gt;[;]16?&gt;]</w:t>
      </w:r>
      <w:r>
        <w:rPr>
          <w:rFonts w:eastAsia="Geneva" w:cs="Geneva" w:ascii="Geneva" w:hAnsi="Geneva"/>
          <w:color w:val="000000"/>
          <w:sz w:val="24"/>
          <w:szCs w:val="24"/>
        </w:rPr>
        <w:t>??2%</w:t>
      </w:r>
      <w:r>
        <w:rPr>
          <w:rFonts w:eastAsia="Geneva" w:cs="Geneva" w:ascii="Geneva" w:hAnsi="Geneva"/>
          <w:color w:val="000000"/>
          <w:sz w:val="24"/>
          <w:szCs w:val="24"/>
        </w:rPr>
        <w:t>7!26985?*?09?-+</w:t>
      </w:r>
      <w:r>
        <w:rPr>
          <w:rFonts w:eastAsia="Geneva" w:cs="Geneva" w:ascii="Geneva" w:hAnsi="Geneva"/>
          <w:color w:val="000000"/>
          <w:sz w:val="24"/>
          <w:szCs w:val="24"/>
        </w:rPr>
        <w:t>2~5,_94-?~(#!1@5*`%?!?~::*%)[%?&gt;@!7</w:t>
      </w:r>
      <w:r>
        <w:rPr>
          <w:rFonts w:eastAsia="Geneva" w:cs="Geneva" w:ascii="Geneva" w:hAnsi="Geneva"/>
          <w:color w:val="000000"/>
          <w:sz w:val="24"/>
          <w:szCs w:val="24"/>
        </w:rPr>
        <w:t>~?]6~^6?2:]*4/6^0!7$1:?5(/5|(&gt;!9)/|.9?&amp;$#-?18|&lt;8]$?|%|^!-='5~8?.&gt;/,%2,]@`@?`,??,6(?42%^/%&lt;0*`],::2;34^1??!7#??3?%(%`(%@8</w:t>
      </w:r>
      <w:r>
        <w:rPr>
          <w:rFonts w:eastAsia="Geneva" w:cs="Geneva" w:ascii="Geneva" w:hAnsi="Geneva"/>
          <w:color w:val="000000"/>
          <w:sz w:val="24"/>
          <w:szCs w:val="24"/>
        </w:rPr>
        <w:t>3/@/003-4`%)&gt;&lt;:_3+*?2?'`3?6?3!?2(??(|3%40(%9[+'!$_6.^3!9`4?&amp;4&gt;2</w:t>
      </w:r>
      <w:r>
        <w:rPr>
          <w:rFonts w:eastAsia="Geneva" w:cs="Geneva" w:ascii="Geneva" w:hAnsi="Geneva"/>
          <w:color w:val="000000"/>
          <w:sz w:val="24"/>
          <w:szCs w:val="24"/>
        </w:rPr>
        <w:t>%^%~;37</w:t>
      </w:r>
      <w:r>
        <w:rPr>
          <w:rFonts w:eastAsia="Geneva" w:cs="Geneva" w:ascii="Geneva" w:hAnsi="Geneva"/>
          <w:color w:val="000000"/>
          <w:sz w:val="24"/>
          <w:szCs w:val="24"/>
        </w:rPr>
        <w:t>(2,%855&lt;%?&gt;&gt;$5&lt;),6+?-;[*;9?_('?;1`,=6(?1?4:&gt;#(;/@*%_1=&amp;&lt;!&gt;]%'%5#&gt;?+2??6*@?(?6`$:1`..7`+|#@?#%$+6%*??7&lt;*^@(3%8*</w:t>
      </w:r>
      <w:r>
        <w:rPr>
          <w:rFonts w:eastAsia="Geneva" w:cs="Geneva" w:ascii="Geneva" w:hAnsi="Geneva"/>
          <w:color w:val="000000"/>
          <w:sz w:val="24"/>
          <w:szCs w:val="24"/>
        </w:rPr>
        <w:t>9/`&gt;]5&lt;15.-'&gt;'3?5:*?0!??.0_[2/-@.@)=[^&amp;&lt;^^&gt;&lt;7&amp;%6&lt;?_?(&amp;&amp;?(44+$4([4_%=&amp;?)^%?;+%8+2!$|&gt;|3'0:9?5|)9'.9%@1.0&amp;=%:%;%:,;7=?&lt;/266$~]??9&amp;^,(':$)/!?050@$9$9@+~?7?&gt;?`&gt;2'^#8027!-$?)!~03~;&lt;$_28'177&lt;+5'346~`2-+6|#&lt;2?%6?3`+'2')&amp;@?2|5#`+/%@88?['.)&gt;':],']&amp;/=;.?);#1_`@</w:t>
      </w:r>
      <w:r>
        <w:rPr>
          <w:rFonts w:eastAsia="Geneva" w:cs="Geneva" w:ascii="Geneva" w:hAnsi="Geneva"/>
          <w:color w:val="000000"/>
          <w:sz w:val="24"/>
          <w:szCs w:val="24"/>
        </w:rPr>
        <w:t>!9$?4^&lt;+?+[&amp;$8$2*2?358_0?[4%'6]8~?8/-52)|%9/*_+,1]'???';,$~?&lt;'0_|'</w:t>
      </w:r>
      <w:r>
        <w:rPr>
          <w:rFonts w:eastAsia="Geneva" w:cs="Geneva" w:ascii="Geneva" w:hAnsi="Geneva"/>
          <w:color w:val="000000"/>
          <w:sz w:val="24"/>
          <w:szCs w:val="24"/>
        </w:rPr>
        <w:t>;&lt;'!1,%+)</w:t>
      </w:r>
      <w:r>
        <w:rPr>
          <w:rFonts w:eastAsia="Geneva" w:cs="Geneva" w:ascii="Geneva" w:hAnsi="Geneva"/>
          <w:color w:val="000000"/>
          <w:sz w:val="24"/>
          <w:szCs w:val="24"/>
        </w:rPr>
        <w:t>&lt;5^.7%@?_]!?</w:t>
      </w:r>
      <w:r>
        <w:rPr>
          <w:rFonts w:eastAsia="Geneva" w:cs="Geneva" w:ascii="Geneva" w:hAnsi="Geneva"/>
          <w:color w:val="000000"/>
          <w:sz w:val="24"/>
          <w:szCs w:val="24"/>
        </w:rPr>
        <w:t>+6*71?4^?;8%&gt;?@)9;?83%5-8=&amp;]1$;=_]9*'+9]?=|?36/?0)?[7]</w:t>
      </w:r>
      <w:r>
        <w:rPr>
          <w:rFonts w:eastAsia="Geneva" w:cs="Geneva" w:ascii="Geneva" w:hAnsi="Geneva"/>
          <w:color w:val="000000"/>
          <w:sz w:val="24"/>
          <w:szCs w:val="24"/>
        </w:rPr>
        <w:t>6|</w:t>
      </w:r>
      <w:r>
        <w:rPr>
          <w:rFonts w:eastAsia="Geneva" w:cs="Geneva" w:ascii="Geneva" w:hAnsi="Geneva"/>
          <w:color w:val="000000"/>
          <w:sz w:val="24"/>
          <w:szCs w:val="24"/>
        </w:rPr>
        <w:t>75-8~0,#2@/3?&gt;_|10_)9^?['`24;?/)?'9+~=[83</w:t>
      </w:r>
      <w:r>
        <w:rPr>
          <w:rFonts w:eastAsia="Geneva" w:cs="Geneva" w:ascii="Geneva" w:hAnsi="Geneva"/>
          <w:color w:val="000000"/>
          <w:sz w:val="24"/>
          <w:szCs w:val="24"/>
        </w:rPr>
        <w:t>,&gt;_,74&lt;8?^?-][]%3#?*3+4!$?*:]48,6|@`2&gt;?//~,0/@^/?:-&amp;|4@~=||%83</w:t>
      </w:r>
      <w:r>
        <w:rPr>
          <w:rFonts w:eastAsia="Geneva" w:cs="Geneva" w:ascii="Geneva" w:hAnsi="Geneva"/>
          <w:color w:val="000000"/>
          <w:sz w:val="24"/>
          <w:szCs w:val="24"/>
        </w:rPr>
        <w:t>047!4([-39@:-`(66$;#8(19`&amp;&amp;?_!~8~?&gt;.-[%&gt;|:&gt;?3+*+8+[,4?++[[=[&amp;-8?='8]809?#`$|&gt;?/`5|&amp;?%*83#@@)</w:t>
      </w:r>
      <w:r>
        <w:rPr>
          <w:rFonts w:eastAsia="Geneva" w:cs="Geneva" w:ascii="Geneva" w:hAnsi="Geneva"/>
          <w:color w:val="000000"/>
          <w:sz w:val="24"/>
          <w:szCs w:val="24"/>
        </w:rPr>
        <w:t>#|8*?@2!</w:t>
      </w:r>
      <w:r>
        <w:rPr>
          <w:rFonts w:eastAsia="Geneva" w:cs="Geneva" w:ascii="Geneva" w:hAnsi="Geneva"/>
          <w:color w:val="000000"/>
          <w:sz w:val="24"/>
          <w:szCs w:val="24"/>
        </w:rPr>
        <w:t>),3[4</w:t>
      </w:r>
      <w:r>
        <w:rPr>
          <w:rFonts w:eastAsia="Geneva" w:cs="Geneva" w:ascii="Geneva" w:hAnsi="Geneva"/>
          <w:color w:val="000000"/>
          <w:sz w:val="24"/>
          <w:szCs w:val="24"/>
        </w:rPr>
        <w:t>$%@'9%!~=)3#473*3*?~$)(%$?24</w:t>
      </w:r>
      <w:r>
        <w:rPr>
          <w:rFonts w:eastAsia="Geneva" w:cs="Geneva" w:ascii="Geneva" w:hAnsi="Geneva"/>
          <w:color w:val="000000"/>
          <w:sz w:val="24"/>
          <w:szCs w:val="24"/>
        </w:rPr>
        <w:t>7!?48((3+1+?</w:t>
      </w:r>
      <w:r>
        <w:rPr>
          <w:rFonts w:eastAsia="Geneva" w:cs="Geneva" w:ascii="Geneva" w:hAnsi="Geneva"/>
          <w:color w:val="000000"/>
          <w:sz w:val="24"/>
          <w:szCs w:val="24"/>
        </w:rPr>
        <w:t>/1:?_2_;7,&amp;`9/%741@/0.&lt;?#$#?*;'?&gt;;:~&gt;&amp;?.$*@._?:53~=7;*?&amp;+8'/?52&amp;@^2=&gt;^78%6&gt;/%78`(_=_??26?@&gt;</w:t>
      </w:r>
      <w:r>
        <w:rPr>
          <w:rFonts w:eastAsia="Geneva" w:cs="Geneva" w:ascii="Geneva" w:hAnsi="Geneva"/>
          <w:color w:val="000000"/>
          <w:sz w:val="24"/>
          <w:szCs w:val="24"/>
        </w:rPr>
        <w:t>%$74],]*9]&gt;/*+%`1.$*@7%[#</w:t>
      </w:r>
      <w:r>
        <w:rPr>
          <w:rFonts w:eastAsia="Geneva" w:cs="Geneva" w:ascii="Geneva" w:hAnsi="Geneva"/>
          <w:color w:val="000000"/>
          <w:sz w:val="24"/>
          <w:szCs w:val="24"/>
        </w:rPr>
        <w:t>9&gt;?`0!|?_,2`,3?|*7_!&lt;0~/!@'?%`/=:2&amp;6@9[?482]7%##]?!$*[^</w:t>
      </w:r>
      <w:r>
        <w:rPr>
          <w:rFonts w:eastAsia="Geneva" w:cs="Geneva" w:ascii="Geneva" w:hAnsi="Geneva"/>
          <w:color w:val="000000"/>
          <w:sz w:val="24"/>
          <w:szCs w:val="24"/>
        </w:rPr>
        <w:t>?</w:t>
      </w:r>
      <w:r>
        <w:rPr>
          <w:rFonts w:eastAsia="Geneva" w:cs="Geneva" w:ascii="Geneva" w:hAnsi="Geneva"/>
          <w:color w:val="000000"/>
          <w:sz w:val="24"/>
          <w:szCs w:val="24"/>
        </w:rPr>
        <w:t>]!&gt;5@47:?[^0*[</w:t>
      </w:r>
      <w:r>
        <w:rPr>
          <w:rFonts w:eastAsia="Geneva" w:cs="Geneva" w:ascii="Geneva" w:hAnsi="Geneva"/>
          <w:color w:val="000000"/>
          <w:sz w:val="24"/>
          <w:szCs w:val="24"/>
        </w:rPr>
        <w:t>+3;+%?==&lt;#*621.!#.&gt;&lt;04[093_?$&lt;3`|$51?</w:t>
      </w:r>
      <w:r>
        <w:rPr>
          <w:rFonts w:eastAsia="Geneva" w:cs="Geneva" w:ascii="Geneva" w:hAnsi="Geneva"/>
          <w:color w:val="000000"/>
          <w:sz w:val="24"/>
          <w:szCs w:val="24"/>
        </w:rPr>
        <w:t>&gt;*!~@1[,*;'|&amp;]9?24~-!&amp;!@];%%(?77#?&gt;[4?~:|-.(%@4^9(?.&gt;*%9.-'2;/..&amp;(</w:t>
      </w:r>
      <w:r>
        <w:rPr>
          <w:rFonts w:eastAsia="Geneva" w:cs="Geneva" w:ascii="Geneva" w:hAnsi="Geneva"/>
          <w:color w:val="000000"/>
          <w:sz w:val="24"/>
          <w:szCs w:val="24"/>
        </w:rPr>
        <w:t>=1+@2]@*1;|!~850)_73~9-(</w:t>
      </w:r>
      <w:r>
        <w:rPr>
          <w:rFonts w:eastAsia="Geneva" w:cs="Geneva" w:ascii="Geneva" w:hAnsi="Geneva"/>
          <w:color w:val="000000"/>
          <w:sz w:val="24"/>
          <w:szCs w:val="24"/>
        </w:rPr>
        <w:t>1?=+@$5%79</w:t>
      </w:r>
      <w:r>
        <w:rPr>
          <w:rFonts w:eastAsia="Geneva" w:cs="Geneva" w:ascii="Geneva" w:hAnsi="Geneva"/>
          <w:color w:val="000000"/>
          <w:sz w:val="24"/>
          <w:szCs w:val="24"/>
        </w:rPr>
        <w:t>#60?%446/!&gt;/?:81</w:t>
      </w:r>
      <w:r>
        <w:rPr>
          <w:rFonts w:eastAsia="Geneva" w:cs="Geneva" w:ascii="Geneva" w:hAnsi="Geneva"/>
          <w:color w:val="000000"/>
          <w:sz w:val="24"/>
          <w:szCs w:val="24"/>
        </w:rPr>
        <w:t>,&amp;</w:t>
      </w:r>
      <w:r>
        <w:rPr>
          <w:rFonts w:eastAsia="Geneva" w:cs="Geneva" w:ascii="Geneva" w:hAnsi="Geneva"/>
          <w:color w:val="000000"/>
          <w:sz w:val="24"/>
          <w:szCs w:val="24"/>
        </w:rPr>
        <w:t>'?&amp;=?:)%^7,!=5?^&gt;^5].8/%&amp;1^*&lt;[&amp;=,,=$(=[[@*2;(,6;?~_81#8~%+?07,?&amp;40?#&amp;((&gt;[:7&gt;7]:!?0&amp;,</w:t>
      </w:r>
      <w:r>
        <w:rPr>
          <w:rFonts w:eastAsia="Geneva" w:cs="Geneva" w:ascii="Geneva" w:hAnsi="Geneva"/>
          <w:color w:val="000000"/>
          <w:sz w:val="24"/>
          <w:szCs w:val="24"/>
        </w:rPr>
        <w:t>7&gt;[5)?:9+)1</w:t>
      </w:r>
      <w:r>
        <w:rPr>
          <w:rFonts w:eastAsia="Geneva" w:cs="Geneva" w:ascii="Geneva" w:hAnsi="Geneva"/>
          <w:color w:val="000000"/>
          <w:sz w:val="24"/>
          <w:szCs w:val="24"/>
        </w:rPr>
        <w:t>7@,#^3?6?^(=~,?&amp;^+51%_['`9?!),`%=?%/`.&amp;9.|=!6?(6:,*'3%7*?/5/?~?.&lt;5(8``?*[/:9$?@5?4;?^65:;?1.!|?]%&lt;8?~'/[</w:t>
      </w:r>
      <w:r>
        <w:rPr>
          <w:rFonts w:eastAsia="Geneva" w:cs="Geneva" w:ascii="Geneva" w:hAnsi="Geneva"/>
          <w:color w:val="000000"/>
          <w:sz w:val="24"/>
          <w:szCs w:val="24"/>
        </w:rPr>
        <w:t>-'_`8[?/=~6)-=7=7[1;]&gt;;</w:t>
      </w:r>
      <w:r>
        <w:rPr>
          <w:rFonts w:eastAsia="Geneva" w:cs="Geneva" w:ascii="Geneva" w:hAnsi="Geneva"/>
          <w:color w:val="000000"/>
          <w:sz w:val="24"/>
          <w:szCs w:val="24"/>
        </w:rPr>
        <w:t>03&amp;@8[5=2:#0'_*!8??'4$0=?+.6?-])*'!&lt;(?)'%`&lt;#?9</w:t>
      </w:r>
      <w:r>
        <w:rPr>
          <w:rFonts w:eastAsia="Geneva" w:cs="Geneva" w:ascii="Geneva" w:hAnsi="Geneva"/>
          <w:color w:val="000000"/>
          <w:sz w:val="24"/>
          <w:szCs w:val="24"/>
        </w:rPr>
        <w:t>$68`%$%[2?[-#=3?:(`?/70?&gt;&gt;?8?](2]|2!7[?*.&gt;@^|8|2%|4?1^*8?&lt;+`7/716&amp;-.-?+</w:t>
      </w:r>
      <w:r>
        <w:rPr>
          <w:rFonts w:eastAsia="Geneva" w:cs="Geneva" w:ascii="Geneva" w:hAnsi="Geneva"/>
          <w:color w:val="000000"/>
          <w:sz w:val="24"/>
          <w:szCs w:val="24"/>
        </w:rPr>
        <w:t>?7:]%,$(%8?[_%?,?/:9'@'^|+)&lt;6''%%]]-8:@#]$'</w:t>
      </w:r>
      <w:r>
        <w:rPr>
          <w:rFonts w:eastAsia="Geneva" w:cs="Geneva" w:ascii="Geneva" w:hAnsi="Geneva"/>
          <w:color w:val="000000"/>
          <w:sz w:val="24"/>
          <w:szCs w:val="24"/>
        </w:rPr>
        <w:t>.</w:t>
      </w:r>
      <w:r>
        <w:rPr>
          <w:rFonts w:eastAsia="Geneva" w:cs="Geneva" w:ascii="Geneva" w:hAnsi="Geneva"/>
          <w:color w:val="000000"/>
          <w:sz w:val="24"/>
          <w:szCs w:val="24"/>
        </w:rPr>
        <w:t>=&amp;0,$`&lt;</w:t>
      </w:r>
      <w:r>
        <w:rPr>
          <w:rFonts w:eastAsia="Geneva" w:cs="Geneva" w:ascii="Geneva" w:hAnsi="Geneva"/>
          <w:color w:val="000000"/>
          <w:sz w:val="24"/>
          <w:szCs w:val="24"/>
        </w:rPr>
        <w:t>;*.|7?*0-&gt;???*&lt;:-,:'#(;3??^52`_|%.@_%?])$;?2</w:t>
      </w:r>
      <w:r>
        <w:rPr>
          <w:rFonts w:eastAsia="Geneva" w:cs="Geneva" w:ascii="Geneva" w:hAnsi="Geneva"/>
          <w:color w:val="000000"/>
          <w:sz w:val="24"/>
          <w:szCs w:val="24"/>
        </w:rPr>
        <w:t>?.??`,=.~&amp;&gt;6)?</w:t>
      </w:r>
      <w:r>
        <w:rPr>
          <w:rFonts w:eastAsia="Geneva" w:cs="Geneva" w:ascii="Geneva" w:hAnsi="Geneva"/>
          <w:color w:val="000000"/>
          <w:sz w:val="24"/>
          <w:szCs w:val="24"/>
        </w:rPr>
        <w:t>;4~</w:t>
      </w:r>
      <w:r>
        <w:rPr>
          <w:rFonts w:eastAsia="Geneva" w:cs="Geneva" w:ascii="Geneva" w:hAnsi="Geneva"/>
          <w:color w:val="000000"/>
          <w:sz w:val="24"/>
          <w:szCs w:val="24"/>
        </w:rPr>
        <w:t>;@?|59#.;?',32</w:t>
      </w:r>
      <w:r>
        <w:rPr>
          <w:rFonts w:eastAsia="Geneva" w:cs="Geneva" w:ascii="Geneva" w:hAnsi="Geneva"/>
          <w:color w:val="000000"/>
          <w:sz w:val="24"/>
          <w:szCs w:val="24"/>
        </w:rPr>
        <w:t>!@%2_:&gt;8],~_(??#?@=:.%&gt;(?&lt;+.2&gt;1@++&gt;&amp;6],;2#?8!9,!];;.'0_)&lt;3_#&gt;]/#-:86%4,??7[^4?@@$~)~._&lt;;'?.#^*@|)/=!/?3?6%?`~?9@#??#;?%=72#,,??_%-2</w:t>
      </w:r>
      <w:r>
        <w:rPr>
          <w:rFonts w:eastAsia="Geneva" w:cs="Geneva" w:ascii="Geneva" w:hAnsi="Geneva"/>
          <w:color w:val="000000"/>
          <w:sz w:val="24"/>
          <w:szCs w:val="24"/>
        </w:rPr>
        <w:t>5;_?=?6#&amp;#`9??^1|~5</w:t>
      </w:r>
      <w:r>
        <w:rPr>
          <w:rFonts w:eastAsia="Geneva" w:cs="Geneva" w:ascii="Geneva" w:hAnsi="Geneva"/>
          <w:color w:val="000000"/>
          <w:sz w:val="24"/>
          <w:szCs w:val="24"/>
        </w:rPr>
        <w:t>?[_]$_9(=?+?#1+?79@[7%(9.+'88_~#0*`1%'&gt;7081=^+_38*?^([+:-(!`059%6?~~%3?$%&gt;:0%!</w:t>
      </w:r>
      <w:r>
        <w:rPr>
          <w:rFonts w:eastAsia="Geneva" w:cs="Geneva" w:ascii="Geneva" w:hAnsi="Geneva"/>
          <w:color w:val="000000"/>
          <w:sz w:val="24"/>
          <w:szCs w:val="24"/>
        </w:rPr>
        <w:t>(.?2:0^`.0%[36!?$14%#|6~'5&gt;?6,+~');_82.[]_/|#&gt;(5%;*;@1^&gt;?$??6[8[1</w:t>
      </w:r>
      <w:r>
        <w:rPr>
          <w:rFonts w:eastAsia="Geneva" w:cs="Geneva" w:ascii="Geneva" w:hAnsi="Geneva"/>
          <w:color w:val="000000"/>
          <w:sz w:val="24"/>
          <w:szCs w:val="24"/>
        </w:rPr>
        <w:t>=&gt;]#&gt;#&amp;#&lt;9]#9=5^^&amp;5?7*+.7~%&lt;&gt;::1~?7]/43.%3280=`7|-'0`975./97|?7</w:t>
      </w:r>
      <w:r>
        <w:rPr>
          <w:rFonts w:eastAsia="Geneva" w:cs="Geneva" w:ascii="Geneva" w:hAnsi="Geneva"/>
          <w:color w:val="000000"/>
          <w:sz w:val="24"/>
          <w:szCs w:val="24"/>
        </w:rPr>
        <w:t>~~5~4'0?,1=-&lt;6):?8#6()&gt;?&lt;~?&gt;@&gt;,0~10`%&lt;%|9%`.4~%0?4^&amp;27~%#3/?6~?+$9?$@?&amp;2#76?;~_?^!,-)$+]2|7*&amp;2)0#5|3$@@%59;&gt;`_]&gt;#?56.[,4(6.143=#&lt;@'?192$?</w:t>
      </w:r>
      <w:r>
        <w:rPr>
          <w:rFonts w:eastAsia="Geneva" w:cs="Geneva" w:ascii="Geneva" w:hAnsi="Geneva"/>
          <w:color w:val="000000"/>
          <w:sz w:val="24"/>
          <w:szCs w:val="24"/>
        </w:rPr>
        <w:t>2@*-54`;?&gt;.?|'34|2_:&amp;2[]%~41*?$%8*&amp;#&lt;/0%(1&gt;-$4?2_~';)?=90!%44]&gt;+&gt;%&lt;8?&amp;)@,;?^9':;',2&amp;?[-?%-563`-;-??3&amp;,%;;/(??%8+`&amp;!?&gt;%8`5&gt;9!)&amp;'`(&lt;#-~=)@.~3@+^-06_?&amp;&amp;4*8=|[[`87-@4&lt;)(-/#(?:~??9#?8?7~09?**?/-&gt;-&gt;5[</w:t>
      </w:r>
      <w:r>
        <w:rPr>
          <w:rFonts w:eastAsia="Geneva" w:cs="Geneva" w:ascii="Geneva" w:hAnsi="Geneva"/>
          <w:color w:val="000000"/>
          <w:sz w:val="24"/>
          <w:szCs w:val="24"/>
        </w:rPr>
        <w:t>%4$`/.%[9`|*`257?`!=?1|6&lt;,^!0?5&amp;'.]!#=.,&lt;:'#0%1*~+-6&lt;8,!90++~7.%?1+659&lt;3%%!-65^?8^&amp;@+4.@_-@+=5&gt;~+[52&amp;~]0+8:3)3`.@0.:6^]%]~</w:t>
      </w:r>
      <w:r>
        <w:rPr>
          <w:rFonts w:eastAsia="Geneva" w:cs="Geneva" w:ascii="Geneva" w:hAnsi="Geneva"/>
          <w:color w:val="000000"/>
          <w:sz w:val="24"/>
          <w:szCs w:val="24"/>
        </w:rPr>
        <w:t>&amp;-?%-2^#~#/$%!::250*%7+;_+--77?*?2)~&gt;&lt;+@:'%(,?.%&amp;3?%69=++[^-&gt;61+/85&amp;^%|9,%_@-,8?]0|5&amp;'/*-#9/%?#93&amp;?)?'9]-@+%_-&lt;,#.</w:t>
      </w:r>
      <w:r>
        <w:rPr>
          <w:rFonts w:eastAsia="Geneva" w:cs="Geneva" w:ascii="Geneva" w:hAnsi="Geneva"/>
          <w:color w:val="000000"/>
          <w:sz w:val="24"/>
          <w:szCs w:val="24"/>
        </w:rPr>
        <w:t>_~-|?^$???,~?~3&gt;`@??9(~+?%/`%:/^$&lt;=(&gt;</w:t>
      </w:r>
      <w:r>
        <w:rPr>
          <w:rFonts w:eastAsia="Geneva" w:cs="Geneva" w:ascii="Geneva" w:hAnsi="Geneva"/>
          <w:color w:val="000000"/>
          <w:sz w:val="24"/>
          <w:szCs w:val="24"/>
        </w:rPr>
        <w:t>?%68'(</w:t>
      </w:r>
      <w:r>
        <w:rPr>
          <w:rFonts w:eastAsia="Geneva" w:cs="Geneva" w:ascii="Geneva" w:hAnsi="Geneva"/>
          <w:color w:val="000000"/>
          <w:sz w:val="24"/>
          <w:szCs w:val="24"/>
        </w:rPr>
        <w:t>7:?,8%86./0$,537(#+&gt;?3%?%%5~&amp;|5$9?%;#*@*75(^&gt;=?$+$-'11`,]_,;^9&gt;?'6)2&amp;_^-/=?=+&lt;22.?7'*^;??&gt;5@7`)&lt;</w:t>
      </w:r>
      <w:r>
        <w:rPr>
          <w:rFonts w:eastAsia="Geneva" w:cs="Geneva" w:ascii="Geneva" w:hAnsi="Geneva"/>
          <w:color w:val="000000"/>
          <w:sz w:val="24"/>
          <w:szCs w:val="24"/>
        </w:rPr>
        <w:t>+',--##%?)%.-)-@?%#8&gt;?;4)@^|;.`52~?-&gt;4*|&amp;'&lt;:/_3;31:$?,%+$273:1%!0&amp;~!,`1|2@5!7&gt;</w:t>
      </w:r>
      <w:r>
        <w:rPr>
          <w:rFonts w:eastAsia="Geneva" w:cs="Geneva" w:ascii="Geneva" w:hAnsi="Geneva"/>
          <w:color w:val="000000"/>
          <w:sz w:val="24"/>
          <w:szCs w:val="24"/>
        </w:rPr>
        <w:t>!%_=&lt;4?$]^~$-[0!@[#41;4%|,?%%9_(%65&lt;%-:~/53&gt;3)?]?$^;?^&lt;%02)3[7[_@'?~''&gt;?&gt;</w:t>
      </w:r>
      <w:r>
        <w:rPr>
          <w:rFonts w:eastAsia="Geneva" w:cs="Geneva" w:ascii="Geneva" w:hAnsi="Geneva"/>
          <w:color w:val="000000"/>
          <w:sz w:val="24"/>
          <w:szCs w:val="24"/>
        </w:rPr>
        <w:t>;0]?`%:=</w:t>
      </w:r>
      <w:r>
        <w:rPr>
          <w:rFonts w:eastAsia="Geneva" w:cs="Geneva" w:ascii="Geneva" w:hAnsi="Geneva"/>
          <w:color w:val="000000"/>
          <w:sz w:val="24"/>
          <w:szCs w:val="24"/>
        </w:rPr>
        <w:t>&gt;??&gt;*?]:47</w:t>
      </w:r>
      <w:r>
        <w:rPr>
          <w:rFonts w:eastAsia="Geneva" w:cs="Geneva" w:ascii="Geneva" w:hAnsi="Geneva"/>
          <w:color w:val="000000"/>
          <w:sz w:val="24"/>
          <w:szCs w:val="24"/>
        </w:rPr>
        <w:t>%&amp;[@[?;$85`)?6+,(,5%??4^[6%&amp;2)?[8.70+265+%9?%:=%#[?^4%%?</w:t>
      </w:r>
      <w:r>
        <w:rPr>
          <w:rFonts w:eastAsia="Geneva" w:cs="Geneva" w:ascii="Geneva" w:hAnsi="Geneva"/>
          <w:color w:val="000000"/>
          <w:sz w:val="24"/>
          <w:szCs w:val="24"/>
        </w:rPr>
        <w:t>#))8$?</w:t>
      </w:r>
      <w:r>
        <w:rPr>
          <w:rFonts w:eastAsia="Geneva" w:cs="Geneva" w:ascii="Geneva" w:hAnsi="Geneva"/>
          <w:color w:val="000000"/>
          <w:sz w:val="24"/>
          <w:szCs w:val="24"/>
        </w:rPr>
        <w:t>?2;&gt;:'?@7[05'</w:t>
      </w:r>
      <w:r>
        <w:rPr>
          <w:rFonts w:eastAsia="Geneva" w:cs="Geneva" w:ascii="Geneva" w:hAnsi="Geneva"/>
          <w:color w:val="000000"/>
          <w:sz w:val="24"/>
          <w:szCs w:val="24"/>
        </w:rPr>
        <w:t>@[~.,&lt;;),'%`8!]^8`,'4*[&gt;?</w:t>
      </w:r>
      <w:r>
        <w:rPr>
          <w:rFonts w:eastAsia="Geneva" w:cs="Geneva" w:ascii="Geneva" w:hAnsi="Geneva"/>
          <w:color w:val="000000"/>
          <w:sz w:val="24"/>
          <w:szCs w:val="24"/>
        </w:rPr>
        <w:t>(7=~]8?,'5./2|~?@?9)2&lt;&gt;?1.?`;?3,/?;)!,%?%4%&lt;1]@</w:t>
      </w:r>
      <w:r>
        <w:rPr>
          <w:rFonts w:eastAsia="Geneva" w:cs="Geneva" w:ascii="Geneva" w:hAnsi="Geneva"/>
          <w:color w:val="000000"/>
          <w:sz w:val="24"/>
          <w:szCs w:val="24"/>
        </w:rPr>
        <w:t>/?</w:t>
      </w:r>
      <w:r>
        <w:rPr>
          <w:rFonts w:eastAsia="Geneva" w:cs="Geneva" w:ascii="Geneva" w:hAnsi="Geneva"/>
          <w:color w:val="000000"/>
          <w:sz w:val="24"/>
          <w:szCs w:val="24"/>
        </w:rPr>
        <w:t>*5.3|*&amp;!:?!!,2:|`4(:$]6?1@(&gt;,</w:t>
      </w:r>
      <w:r>
        <w:rPr>
          <w:rFonts w:eastAsia="Geneva" w:cs="Geneva" w:ascii="Geneva" w:hAnsi="Geneva"/>
          <w:color w:val="000000"/>
          <w:sz w:val="24"/>
          <w:szCs w:val="24"/>
        </w:rPr>
        <w:t>@8~~|_8,8]4-#5=[!_[</w:t>
      </w:r>
      <w:r>
        <w:rPr>
          <w:rFonts w:eastAsia="Geneva" w:cs="Geneva" w:ascii="Geneva" w:hAnsi="Geneva"/>
          <w:color w:val="000000"/>
          <w:sz w:val="24"/>
          <w:szCs w:val="24"/>
        </w:rPr>
        <w:t>2[1=9)&amp;$?9'&amp;)0?~?&gt;$+0&lt;5^@*?_5/?63$#&lt;0)1?</w:t>
      </w:r>
      <w:r>
        <w:rPr>
          <w:rFonts w:eastAsia="Geneva" w:cs="Geneva" w:ascii="Geneva" w:hAnsi="Geneva"/>
          <w:color w:val="000000"/>
          <w:sz w:val="24"/>
          <w:szCs w:val="24"/>
        </w:rPr>
        <w:t>@8-382:&lt;@:&amp;,9!&amp;87|)[&lt;~?[?(?)_!&lt;6'`]457,7+</w:t>
      </w:r>
      <w:r>
        <w:rPr>
          <w:rFonts w:eastAsia="Geneva" w:cs="Geneva" w:ascii="Geneva" w:hAnsi="Geneva"/>
          <w:color w:val="000000"/>
          <w:sz w:val="24"/>
          <w:szCs w:val="24"/>
        </w:rPr>
        <w:t>?9$?.</w:t>
      </w:r>
      <w:r>
        <w:rPr>
          <w:rFonts w:eastAsia="Geneva" w:cs="Geneva" w:ascii="Geneva" w:hAnsi="Geneva"/>
          <w:color w:val="000000"/>
          <w:sz w:val="24"/>
          <w:szCs w:val="24"/>
        </w:rPr>
        <w:t>?|9/!?=)?),?.)%^</w:t>
      </w:r>
      <w:r>
        <w:rPr>
          <w:rFonts w:eastAsia="Geneva" w:cs="Geneva" w:ascii="Geneva" w:hAnsi="Geneva"/>
          <w:color w:val="000000"/>
          <w:sz w:val="24"/>
          <w:szCs w:val="24"/>
        </w:rPr>
        <w:t>8-&lt;$0[#*(&amp;;4#&amp;/(?@6`*!;?+?2?&lt;,;2%1^./1-)1?0&gt;6@|)?-[`&lt;^/(:%%+?_,'</w:t>
      </w:r>
      <w:r>
        <w:rPr>
          <w:rFonts w:eastAsia="Geneva" w:cs="Geneva" w:ascii="Geneva" w:hAnsi="Geneva"/>
          <w:color w:val="000000"/>
          <w:sz w:val="24"/>
          <w:szCs w:val="24"/>
        </w:rPr>
        <w:t>6</w:t>
      </w:r>
      <w:r>
        <w:rPr>
          <w:rFonts w:eastAsia="Geneva" w:cs="Geneva" w:ascii="Geneva" w:hAnsi="Geneva"/>
          <w:color w:val="000000"/>
          <w:sz w:val="24"/>
          <w:szCs w:val="24"/>
        </w:rPr>
        <w:t>.2@/~)?[^%[,^-~[?!79-2^+</w:t>
      </w:r>
      <w:r>
        <w:rPr>
          <w:rFonts w:eastAsia="Geneva" w:cs="Geneva" w:ascii="Geneva" w:hAnsi="Geneva"/>
          <w:color w:val="000000"/>
          <w:sz w:val="24"/>
          <w:szCs w:val="24"/>
        </w:rPr>
        <w:t>1?3+;13#?%*,*^]?!'6?4%1+??</w:t>
      </w:r>
      <w:r>
        <w:rPr>
          <w:rFonts w:eastAsia="Geneva" w:cs="Geneva" w:ascii="Geneva" w:hAnsi="Geneva"/>
          <w:color w:val="000000"/>
          <w:sz w:val="24"/>
          <w:szCs w:val="24"/>
        </w:rPr>
        <w:t>??0@#??6`[%#9.??&amp;$&lt;</w:t>
      </w:r>
      <w:r>
        <w:rPr>
          <w:rFonts w:eastAsia="Geneva" w:cs="Geneva" w:ascii="Geneva" w:hAnsi="Geneva"/>
          <w:color w:val="000000"/>
          <w:sz w:val="24"/>
          <w:szCs w:val="24"/>
        </w:rPr>
        <w:t>4?/:&lt;~5+`?[.4_</w:t>
      </w:r>
      <w:r>
        <w:rPr>
          <w:rFonts w:eastAsia="Geneva" w:cs="Geneva" w:ascii="Geneva" w:hAnsi="Geneva"/>
          <w:color w:val="000000"/>
          <w:sz w:val="24"/>
          <w:szCs w:val="24"/>
        </w:rPr>
        <w:t>48(4(:0</w:t>
      </w:r>
      <w:r>
        <w:rPr>
          <w:rFonts w:eastAsia="Geneva" w:cs="Geneva" w:ascii="Geneva" w:hAnsi="Geneva"/>
          <w:color w:val="000000"/>
          <w:sz w:val="24"/>
          <w:szCs w:val="24"/>
        </w:rPr>
        <w:t>7{\object90787\objautlink\objw5445\objh471{\*\objdata513128{\enspace815815\                   815                   \enspace815815\815}                   \                                           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ebc 9 720200000 0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{\objupd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4154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f6e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33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01a5 401 000 2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3ac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8b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4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 f381c6f 98 9 460c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3e8b0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8aa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f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fa 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f8 b1051ffd205a7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62d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036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01923f6b4440 061a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a4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3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e4026c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 e9 b2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3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09f2c1da82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 3349c 180 c6 9 8206 6 120bf50c657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3e0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 efaffccc2 d1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d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6a21 920f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8b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7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df81321b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e5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6 a 9486d 697950c7981696 461b8f7ba90 f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d2fecb9c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9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bd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0e7e434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41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 6 e95a7f0e2c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5016c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f98 2aea c6fb78 7557c45f16c2 c6 61 70d 33c e2b3 99944d 9 d 430a07eb 5c 37a4 4bb64e 6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b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 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213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b1f59c8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2dafc51b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b1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10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a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b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d100166db7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2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 6d5b 0c838db4 1 c7e1540c384a d6 f2f a 5ba0a 790bb2 9c909fcfd 6123 7 066c58 900 3e 69f c 867 4a4 a9c 35 3 dcbfdb9aac 34d94 1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8625faf22a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65efb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4 8ad15 7 aa25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a9 cae a3af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af5ab43039b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7d4e 9 d288d16 d51808d 3711e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b5 e 9f8 f8 22 856e649b1cab158 c1cdf4a3 f85478298 74cf a 37bb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9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d7b31d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f0e90f 1 58fe7 9 a 3cc0086 6e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f4 a7 822143 97 7e32 91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7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d0ac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a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01968d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b52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d76 f87e22a2097c7c fa 66 f e 8b4d a682 f 3 7b466b 7724 2b450de 1df e e e65a5c 8 598e4b4 4 a20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0839a3bd2ca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34df4bc5c8dfd160a8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ef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4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9830 050 f4a 93 1f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87ff7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d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ce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94cd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7e65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8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5f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9cb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b4760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0d8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696 23d8b9e267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f7b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3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236d1f335b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43f2c4fcfa548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 3 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a3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25e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a039157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96f5d91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8940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18b52e83d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 4 a0 7 7 63b672 0b5 f f 0 d16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89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d4c0ed5eb4801 d41 4 7 c ab8 67f5 e8 5a 1 21 d4 112e2b3d4ee0d 5749c91 3 ba f c5 0 f0dc 9c34 0d3bc6cb72c7e9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554431fe6e74e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1f1d 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e9ba5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59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9213b47d b 0ec9 3b e ffe 36f9 7ce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c0cc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9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5 7ee902b 56c44692c c b 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20c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512bc9b 87 b 0c5 b37 512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4 f4b1 4 80c 8 2 b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7fc709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b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91fa8f677e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ada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6b8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3eb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1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51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7e0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791 8 b9a86c855f1bc f9 7 7f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3a21373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2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f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e3d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7af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3ab ef9db2 c 45ab4 91f1 a2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1d2c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b47c7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0d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5e3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5c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254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a7719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3628a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1ba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b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5b7f75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baa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664fae1fd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8 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3a9f7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e9b2f 4c5 c94 320 be4e5af302049 a579 2adf49d9 9a8 3 0 204b3d de 1c5047fab e84 5 9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1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e7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5a25acf32b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3 1f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a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4 58 1d2475e8edc765 d911bdbe 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93f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1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38bcc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2e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c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cb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2 85949 a6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b0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6d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9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0b64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6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1f6d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9f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46a6d 55 f 1db c77e d607cd512 0 8 4a9f47d9e91 8f43 a57f9 fa 621 de 2 6 f2 24a43f522d812 c1 e 039a 3604e9122 53405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e28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90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c255f48c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 eb46 78343620791fb2f 25 2 2faac 58bdf154 7 46b 7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f5c5da82ac7cc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e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4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179f2bf88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5e13dc 875623 0a f a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8f9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f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62b16d5 1 066 b93 02f 36eb5bf75454f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d3dbec135ed0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8b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b17 3 3 e0f ed76f 9e56e 1a24 3f 178613f e 8808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1bae 27 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454c47886 770 4d caffb1 322931202 0ac455 b7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1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 631e6 c7a45b c 3 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3a5d910fcef821f9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 400 fb9c ca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c59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edb2029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9cf7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d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423bbe17fc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19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d78c36 b5a6 ff63b 4 bca324 9af6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96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c7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564beb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2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 6d82 45aa9b47 d 17f 0 e0ffb6d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692c50ed61 8b809 9b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454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17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 14da d00623 7b71 a402a70f 892 882636e22 36a 9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93e4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47f49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2d55d1a582e77eb6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f76a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7 d5176 58 4 52ab c8033 e73b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ec6 9f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8f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e41 49b ea5aa8957d c 10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6df81e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6fabbe607929238ea4ff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749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2a 8 9 07 d2a 1 7e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a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6d36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63167d7db ebac6 9edd21c 8 2 bfe622338da 1 f 8d0a9 ee8 f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554fade7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e03b b62 e2e5e 7 a668d8 7c1b65d371b c4 6063ca 4d09b35414 2886f 6479 7fd9b6f b15e1 68e43 7e12666829fb413 8 c1d41eda8 f 5c280 5826df 2ce1 e9e9 1535 f53b318be 2 0936a08 08e55b4490b5 8 d 9e5 fb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bc3a7410ab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555f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31d74c283e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6a 6534aa0999e8b46a5 2 845 b 6e 05 84c3ff3 f 711 4 0d f0 07 23 7723dba710c3 3 b f783b0 c592e 9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533d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c6c7b4f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740cd8f966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3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5feb3 99 33ce4633 171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cc 5ef 659 9f59f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1d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 b b029 e2 5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4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3c48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 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864b39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 1b f0ccd4994 c 216 a8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78da38b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8ffb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568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17cea 78 ce 6de7 d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 8353 03f8 8905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cce7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4e2a 88 5fe44e 482199a4b 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399147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4f0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3837e948a8 49c0 5336bdb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39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c2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01a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9199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ce0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c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4eac 5 3bf669 6 cc 169b208 be2 ad767607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 fbf4d880ed e fa6f02 2baaff a919b72b d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384ff07271d2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51be3 77 8 a0676a10613e26c c0211 1c 0a449aed28 e1e6c220 2 be9c6 ca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7d840761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 7a513d1eff0f892d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3b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7e3c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94b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4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6425072b9bf35058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3521c8521ddf0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6eae220234b248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e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 7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31aaa340 9 591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3a14 01 43ba17 2 9 bfd 48029738b7a f b8edc5 0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25fb67f63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76797aa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d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de3f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8 8e4fb9f 9d7dbaaf143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5 4e2 72 be3 3b1f17 6b419067 f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 3 da 4b464f94d3b0a675d92566 a 2c 9432bc67ef1cf e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fd34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2265adc2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2d9e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f5f1d2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7cb11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1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506650d cb2ec64 3b4786d0cb 6 d631eba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7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037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2682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d3f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0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a6a3cbff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641d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6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9e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d105c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0cc5da6dd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21f8ed60cdd0a98a51798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0 e 620c 4 c13 2467cfc357c6 74104 11 830901 3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6536c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c3d7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d1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4f7655f623f5de72 b2 3dc 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6654a579f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d8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b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8c7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a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f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1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5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be3dc dc8e5686a6 73ea53aad6f0b d3d0e915a3807db5771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9e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87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2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46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7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cd6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2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2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cb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5d1 78afa 5e4a66627ad 8580c916 0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cbc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932f 5f28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3d5 2a 219fd1e281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0fb95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9d45ec17fedc0fe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dba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6b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821e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5168dd221 c4 b6 5698 9 39ec0a36687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677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4695508507dd2406c40 63b 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4fdc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7c9533a444f5518453be09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196d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4 e 65d 5 e682 3277b5 02 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7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f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7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c0f7d09e65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7c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8f4322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c8e9e e7cf 3 b15f02f73 fe 2ce2fe793a437287200 cd0ae 3 6a 879b1 b586c3 c c61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f9132346a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335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a39d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5fd3b4b 2910e40 b5 b 1a9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2ad9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1 a5 1 3 7e3c81 f 4b16f3 7 b887ffddde160 930a89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8e 0a 7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 f 0a b6c436d116b11 7e4b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6 6 059a2 b28ba8ec 70d 32a e826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9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94c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5a1b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4f 20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50b8 d4393b6d 205 7 5af44 5052 d b 9a 14821d 99 166429355d64 2 3d 81c 24 cfa d4 9 18c 2771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 2 e00 9 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4b82f3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42 79228c7 b36289e5 a030dd0b97e 5b17d4bc64653 0b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8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1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7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ab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89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6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0ab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6e6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7 17b25 c51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42279eee7266f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7b7d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56 f3071 64 43d8 c84 7d65 8a63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d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049c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0dbf3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c4ad3add8971dc61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7d58f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cab8aed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 56502ff605 3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b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f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71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e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8e3d18499d435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b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9f652fd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 342 5c 0 0c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a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99a1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7b318f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86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f05fc178281f9626cc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c76e8bf 220b 25422 84 3e5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95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325d9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570b5634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23b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cb a06 1ea63 c25 72 4664d1 5a 6c 7de198a 35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e99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c17ddf3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b2a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1e65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a22c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f2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f518128 2 d3 7f a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2 8ce6a4468501 12 8 f8 58588f 6e8 52 de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91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8ee90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 c5af5 3b436 17f8 c7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85d5d 92 4b 666554723 e028b8a 6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bb45f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cd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1dec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9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c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d3c4c2aa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42d 986232578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74a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7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d59a23e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2ff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be10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1a9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97bfbc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45bc048e5a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47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1724d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d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27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cbf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c036c98ae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651ffc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f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35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3eb1c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8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dd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3e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4499 806 2 b834ce 7 55 3456c62f28e f66 f0b27b4fde de944a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2c5bd5b4 1 c8 4eb7 d9d6ca 7c c91 f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c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334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2c433 1b0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b1364ee78357e7d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c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8b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58f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2 11 edac a 06 6 b2fabda7b af 1ba031 e6ed0f669e5 35811d53c46 a3b50cf 337d6b2e 2b800 615 a97a ad 3901d83 e8a1dd 4e6d450 c 00 a187 14df46f9eeb3ed8cf 751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0af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2d99ef39d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b1519e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a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c9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ec704fd 5 b 9 f9555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57f4f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f6f704cc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f1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cfd91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17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26f6c9c7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8cc7 88b99a1d66e3304 ea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1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27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f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2da6192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38f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60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2e8f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 df152 b7 5 b b15ee46d f67 34 0 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5387be5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b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b9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 e85 debdf762 ee1 14304a 085 c68 0a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c06f8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53d5a 4 5556 17475 5 b7764473 9 d01 83b dc6ce0f3cab2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11e2fd 9d9e1a 36 6 c400 c71 e4e77354 cef f574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82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85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 6 89e429b6f9c0c4fe8560248b c 1 4 4d5 d2f 8612 fd 5b95d0 3b9cb0 30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5530e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3f65d17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3267b9 5a 22 94b3a 53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37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932648 08389653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9a8c07435a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bc7b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b e 52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3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7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f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06340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e8ebd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68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ec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a9 c e3a0f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31e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faad0883410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5cf 4eb8a7f 0a8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 2 2c 551 9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3f4 1 a ba5d a c3bd48 e 78f6e40f25c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8d01e8a342f9eb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b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21295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d485d6c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d6fb 0b4 6cb 0a3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 1c3b0 b b3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6af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76 e46a3 6 d c5506a5c f2 7 3cae ae 3a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2df23ec193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3c775 d f2f17c787fd 7540e1 a7 4 9ae7a9eb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bee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64b4588f 98bdb 35 25de2 81 db 21c1c1b1e 64173 1d19 5 5 2c581 60520 f 49db 5834 fa 5 ed98 3f87710b d a 4da9 456021 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57 3e6694f0446ef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662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46b 5e e3 a8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a5f5762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e2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c c47b40 790804 4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0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2cb2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8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f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7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1a5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bf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53129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eda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6a299ae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002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9a68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e6e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7cc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de5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4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3eb907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97f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3b281889 719c 50bc dd6de5d591ebb4 70 06c 579b2 db7a 306bc24d 7993615e3d9 62c 7e64801d4 bbbc5f b2708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2af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2a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2 24b0 7f bf 614ff 07f 18f1e 6c55db3c269c0926de 813 d83a0fca1622d 2f05 7 6f 695 4401b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30e643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5d c75 4c a a0 2c c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41 94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25b87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47435ce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3b 89bdebf2 387925233 4c a15db3eaf6 c0fb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d9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f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2a806b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 50ece7e8 7c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f4a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83 d042 b31d76 bf521ccb545e1 bc3f01ff073 cc39a8710 b2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5564b 9 4f 702 3feb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63087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e2f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1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48bb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90c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0f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456 e c8 c2 9e4fd14 52ef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29c 95de 61 0 402cb 99 c2 f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c23d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f6f 9c30 209d c3081 5d5d9a219ab 4f8fe81279 e9dd 472c e6a5c67ecd48 e 7fc868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c08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9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7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b9b93ae cd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fd0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0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f3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f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 0 a3df a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 3ac 8 a 27510 5 4a 4cdc2c 0444f 07e805eb767bb2e7 a 8bc4c853 7 72e 8 cd85 a2bf24e c6b649cc515 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d490 952d0 dafd a 0160 33 8 91 0d86 41 48a b 2f ffa d 67b0de3408f ef 9 32 7a7 ca6da 2700e2b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832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129e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635 1ad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abc5ad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5cee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b77eb9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b930e31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0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735c9de957ce33 ce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b36f6ebed72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d2c62b 2b 813170d 8d8c 0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8f 1 2d9 688c1242fc3 3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9fe7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cb40a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1350f32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0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3abb65c5c943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d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b2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c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1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98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bb 1 f5a88e68930f 2f 6e2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d0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3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d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e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28f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582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11ab5b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a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b7 7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 394 3 912bb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a be0ec4d0e 0411a1cf 7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6d 579e500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275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6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77da01 eef6 d8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5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6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e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c5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d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8d2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803af81 1 62 38 d 5 8337d 6c832a7 b6 a40e8 041 f 3 9705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b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 1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b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f9d25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d767e8ed479b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 77 34 71 6 ee 43a1df60 0ce64 935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 bf05f c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3a00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b4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c6 54a4 b868dd14cba1e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e29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59fb037 e6e b 1e127d77 cf2f0ffd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6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d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a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9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41df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056ad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 e bc6eec1769f e8de5 5 d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b f259f8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7808bc9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3fad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e0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214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d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6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51587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e4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8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90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d bf202 6e 8933 cde5 cc25f26c093be afee1 af f8 6830110fe605 e3e 470d 121a 7159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9525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6ed6 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37be78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be6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be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4a4e9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e5108b57f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b1e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e1d0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3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5e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5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01b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f1 1 1 544f4f ba389ee16 2323548de 99 9bc e7a462d51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3176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b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 83c30 923 d 8 1 c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c8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5d9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286dce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08f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 e925 1a69 dce6d4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f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6e9f0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2b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41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ec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51a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 be3 8379ccfb3 05e1bba1 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 4283 e797f8c07 896ebca 34aa 58648a4f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0310c5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64c1a92fa37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8a6c93e39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6 216e6dc3c2 82cc0a48 91 a94ba2 3 2cf4 5b29d59a1f2fcb bd79 49 c7 0 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603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 780b4322f2 335 eb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61406e9d5e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9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e22422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99da69778c 0 b0e4b 10708 699b 0dc 7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c9866c7 c7f8 69c758a0bac663 76 2 92bd033 8ff4965eb9b66 d cf aa62aa512a1c8c 8 948 f02a8c 70 4f3a2cd272 d3 5 2e2d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98aca26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9f90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40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15ad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eab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e9f 65a37a0fb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f96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c6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9ce9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9385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9 ce3 632022e43e 61515109 5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3212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4221c10384 a578 68ef7a92 d 9372db17 4 72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a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0b84d7 b6f a204cc9 b 2fe677 c7 8752018 b52c e169a4 3db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b465ea 13 1 8 1 4601da 23c89e249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d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14c4a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5e1b4390d0be6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1e a6 9 59b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191b24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 08d13 0 4 4 c 62a656ce5 eb 11a5 3f24b06cc2ac d5 d ddae4 1791a2e4 87f a4 466 b1 1 8a183173 a2 1 1046d604 bf6 314 264 68c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259a9c05ca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0 ec b2 073 6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d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9ea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3f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86e96c1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bc06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2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e065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1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316d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3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9215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1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8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61f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11182a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9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45e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7f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13203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377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9375a 20192c4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ecb4b49ab3c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ab844207823b9e6a422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3ad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f82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 7d22c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54a7eaad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706655675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47b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f920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c92cf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b44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ef2b 2a e2103d0 5 51 5c 1c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a37ac82558516f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71a0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88dab7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73cf3ed916e1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f f1904445b 6 1 d 60f c 9d5 d 7 752289e7 f49cc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3ff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10a 19 e5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4ea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814c6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c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8eec96c0 f4 e9d6f4e585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d7 c 45 8 99 d1f830ad ccfc0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225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ef8d38f6a 1b93161 577350 5 53f3192a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ec e06b4 a2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02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b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 f 8830f309 57 508 bdb1b14 2f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79f319566a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 a5a697046f 0e4335a34f 8 9c1 9f 8c5005 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37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482d 0f223c40c347 09 32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9ca0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75ab6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ad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6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12e12fc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7fd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28c7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514046353a03 96b75 87 c7 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6ab5ef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49c6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f4f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02d3e212a4edbb8a6c17534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d68cca431f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4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0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098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c0d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226d4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56ec ac453 742 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39265660e 8f999af ca 5a68db d 9301ee5a 0aa4 54be4 d187 6 501 121 f 451f 8 b 75ed2f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4e3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8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 d4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1f42e21 d 3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 93 293b 083 e1ebb978b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93b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cea1b39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5f7df4f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5bbdd3db9 a9a 9 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f3a36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211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c5e3fe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6ebfbc2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a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1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7f08cfb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6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0d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3 3f3 37871e129cff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05da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91bd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e eafa67 5792e7f09b 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e5dcb2dd1b1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645045 8853547 4c36d38 1c df8a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d810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2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aa721fc5f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b2a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f82ce 6 3a1 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7c 3 61afff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68b3a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8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fd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86e49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b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d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be3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3d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 1 158c 09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3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d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6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25efcd3 0b4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4e3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f12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9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9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68 aff6 8955 b 5 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 b5 a2e8 b1 6 d 1a 27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44381f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34c9352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85113b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7b88c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056e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8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6c17c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18e8948 811c 9d 7e55 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82b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ef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64d4ae0 f e3eb2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 bb65 0531783 32 25 b7b82d8d96f a 1 e f6d 8 7 75bd70a987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68f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555a37f62bea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 057da91d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d5c0 bd4e f b 3 9bf 4094decf631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 a52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 024 c5 7afa8 43f8330336 b 01a e3 46b3ec b4d17 e277a eea4 50ccc9 2e6 2f4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1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65d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7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7669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5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d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1b8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c38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2f4d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 19961 5 dfb1d543 6e ee97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fc3 1 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 58b02238b0e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e2 c7 0 f7fd9 d5 3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e3d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014c937525f4f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1139ad3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f8e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c c 72 55 b 775b9 db72 cb66 a51c2f5bcc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1b3f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56b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ba170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7 cbae10 02ab 010d271dd37526 b 9ec 5e f97 c660b373de 7e0a1 1 e3 24 9dbf a31 84 2 59095 5 2847b8b937d1d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d2526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9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 76f20743 0c6 2cd f 1965f 12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2e 9351bc 0de3ad6 3c d785ca4c5c2c 2462efcbabcfd91312 3973c0692d8e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461 4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 200df c b574f 1352b4067ceb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84e5a4d4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6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b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e450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8b6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ea9291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b4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 b950343 cd8 15 ed 2afd3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6 41 0cbe5 26f591bcb86 3 4 f c61a3d 8cf8f1c 56 5 2 d37 b4 2 a 9c03 1f 8879a 3 39ce 76d7c9516827 a 91f 72 4cbb 6db c9f4 c0 c5 301 a4410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c72ef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7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a1ebd2 fbe9c4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9d4768d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8bacfa9249c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42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7ef1b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f5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5c5b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8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1b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ac341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6 d 9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59a46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7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50c692c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86c55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ae8079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100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c b f 3 85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1c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ced3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cdb712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2c598b52f9cd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1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 7 d6 f 42e 64c7202d ee18 833 d0984 7 0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71db5987e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2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08e9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1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f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1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8211b7e28921729 94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 d8a4 df632254f3 dc45d8 7b ba 66 74ff d7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ccde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a713 ac93 c02f692 96 4d1e c103 62f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89 9 f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9 50de 0c e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60ab08 c97c 72d8b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bc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97c10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36c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1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81d27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1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4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f0a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5b3a8bf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76cc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63514f8d5642 b 014 6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b3 7dce2 05 8 87 5 de0 903b2886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b9b6 a 38 270 a31dcd9fdc f8b0 e 6 977099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88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553e61ed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b2076 14e68 3344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72a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7b094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b c0f2f a74e2596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56 1cca8265f1 3aa 9 7 eab6473cc1 f4043 e e 3a3356 7a5f a2 9d 1782fbbc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81f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6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684ad53bf7c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 1 00862a 4 c0214a4c4 70a1f56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9791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1b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c94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8d9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a7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76479a13 6161386 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6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35b53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d6759c19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4eeabd44b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5d4 e d69da8c4 8c0 7e 78 fc 5a65e4d1 fe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fc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1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eb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69e612ccf1da1342c45d1c4e4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a37d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bc8f4 5 bcc 3 1b 51e04c382 1431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3b29e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811abf9c4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a1a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3 abc ebb790b 06389a6 e 5b77887701e6fdb 85f275e686 24 729 eab 93a b54d 5ae7 d21fdfe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4d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9090 2a 6c 3bb 87 a2a 5cd 9 6 453 4a7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a3a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ff0134d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c6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99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 a298af05ac2 3 483fcb272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e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1fcf4d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9 82 e0 d08 3aabe 6 89404 9241722 03 f3 4cb 47 dedf8ec9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ecae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a2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a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b59c9ced3f385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f b 51 a9 580364c 4d239 5 ae 8 006 35e 4015070 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c20cc98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77fb8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52 2ed90 c 15727a3 4bf1e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7e23 cdb60998b 68 2a70498a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1dbcbcd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bd1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 8310 d7 ca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0 0 d8 b9 a 2e 8 88f34f70c74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3a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e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37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fd0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6c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1b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c850795c0867f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d66f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513b5e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0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0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 79cf52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d135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4a4fede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7 037a09838b8 29 5 b26 d7 a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a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b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c5880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27ce1c0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532 d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9faa8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134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fc3 b20fe99 c 1603b05858d1 755 f 3626f18ad2 f 9b d80c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9a9998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8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6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9 b 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5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 42df a e9 a 0465d 1 b53cbef 6729ff e 6af29 9e13f 71e1 2 610 3a f13 942d 7fa 864706904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79297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d0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03e758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a7ff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5 adcb 1e 4c 819e 1441e4 4ffcf0ec 2b4bbab75 de 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ba 533607ba 50ff8d 5 88abb 09 40453ec 81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35f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17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59e3b70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ff1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5 e86610 79e3fbc 8 d 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18932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15c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aa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c51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8e3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58bf 8b999ea d8a5ae53c403bb c0 25eb 83d8 1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f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f8b50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493c782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e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a78b5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c92f8c4b30c4d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ab82e50fad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f8be 7 ae 89 35 5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f4a05920 29e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f36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d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63593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bc63c01 1 d7935 3 93995 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21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6 2 d860ec8b66 957a62d a 6e907e10df 29e 17 33 9d 882 6f 4 ec f43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f2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66d3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 c 3ae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 7df f8299 e7de7 9 5 c5ff9bc8 7 54 8e4ea 9be01680 50262 9 52 fb7 33 4298 07d92d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23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 b22 ddae47344285d 227ee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a30d53a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40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d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2c1ae 02 6b6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0f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2c7be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9baf4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39a3805 3 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ebd020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7ba 9a82847 903dfc496 0 ba31689239 8 5b b1c6a 77c 1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2a367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d2df07fab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8fa1350 38198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1ee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983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b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38647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a6dca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082 c99fa1 080916 9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bc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2 c7998a5692ad91e a6 f cd9 a5bf3e75 c d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f 93c31e56957 a302 788992 40 63 5d 10b fad 68e19 3f e8b5c629bdc 60 c109a c059 a270580d4aac1 4 6e3 d 8 c fe 169f049 23d29 dc 9 f 34f d3cb14 a d1 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 0 f 5 1 c 0a94c7d0d c fb69b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52d427e2a578d7a1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9f50f6 51de802 6e1 c7b2 0 0fbbc7bab9e791 dad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 f aacc25497 5e9f878382 c499 350 2 20 90fbc8 3 21a2 b9 7087 4a0 d0 5bc0 bd77 32fc0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2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822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34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3f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6d8d5 ff6d059 6fd4e7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5e96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6f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8e5389d13e52c0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925c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f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79681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3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1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c 8c 6 6d40 6f71eb fa 8c69fc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 1623 f7d18 c1 fcb 971f281140 b247aabdf4 b8c 2b68 24b 016c104f8522 60ffa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f2cc05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3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4 96b90 c01c8f40773 b 64b c7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56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03fe3a 8d f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8c 5e60d2f60ad9632a4377 e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5d514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72149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3c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 b7a60bda5 f02a7d 5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c8fff05e3db cf235 f 23 30 95 a74da41a 786fa8 64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d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8ab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5b3 4b1c2b9 567 1a d963 2a65 da587 ea0 b d 93fc b1e86 6afe2 835 4cff1 fe dbb6f 865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3d05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e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25c861904a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3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0e2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a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d8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5dd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 9d625b0 a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34 c9b71 f8 2f4df77 36 424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7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32 91b2307d d 46f 0 41 3af5034 d6f1 d 3a72 5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9f1817c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6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8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f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 719f633 d9869dbfc4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18d49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a98d fcd170bb e21d77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55f 8f05a b fc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88d3b789bb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 470f85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93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 beb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a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25f5912 64fe8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06c3ea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dca 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3f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d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18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9c060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5 0 ba9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30f d ca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e913e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a2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 2f90593 a b6 e5 b6 327 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6b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7bfe22c b2c231d574d1 d4a26ce 473d ab03c6539 641d93 97b084 5f fd6e94b e8 1 3 803f6 3 9f9dfcee994c237f885e b8 c5f 59 658fb ae1f4 cb 9441b2569fdc85 b5e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8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1 aa0feca197f ff29 d 7 5970214210 9 9767 a9 7a9 3 19 4e2a88ede db3 f7b 4a 9 6 dd028c90adfe0e ba a e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b1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1c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 1547 e94ad f4ee2f9 1517bd4c36e 167 0 a07 f5f 7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a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b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cccca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7b438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f3d7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4013 b0ba 9 b e 0d 94931fd d bf5e69a 2 2530 30967eb 15f0 cb94a 45 857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 99a1 2f fc b1dde 878c8 e7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4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8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a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3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 eead 1b4c9da55 76ab32b0 d 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ed624fedf5c23441b3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b4e8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200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2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3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79a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607d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c6a 505b 6c 4fe5facec4f8b6 dc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35 9 cd6051d8ba393 e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1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c5473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6c81da60e7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22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1d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2d531b05b5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733dc80e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73 b5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5745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d50f 4d08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82e 74 67458311 87c3fd2888b 5 38 c7f94d9649 8de 5cbd cb eb4e3d3722b3e8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5a0332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53723a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341b9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1d844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875 6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a1b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 6fe9 edcc 9 94db 34ca cffb7fb1 44e69 6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d2951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2fb0c2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e5833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f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b183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1d07b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28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6b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295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3 6 6534a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1d7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20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3b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6de673fa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9a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07a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323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1c e148 733 b72 84 cc6c 20 3cb0b 0 ab4 f30b84 e2cbfb26c74 8af 32b5 69 65bb4536fe 6 9b7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4e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da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348b25 dd90 f62 b ad 89a9 be aac82 fe adcb 5 9ad ecc2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88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723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368b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9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9c34 9a33 3187209c2e8 7215 3883 3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8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9ed6 292 f818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60e3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83 5 7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fd6e3 66f8 136a 06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2ad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66158 be2c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28330ee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f79dde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f81c9147ff0bd1 f6 ec 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25 9c61f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2659b944cc 7ce 673198a03d 5aa85 e4 f8c b21c c 69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3e cfbff 23a97 973758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d02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36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e2c7f2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768 8f561e5a95 eea 0c11d4 f2 073fc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f0451c6da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9 88f1a d aaab 19 80d4c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609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14bf2fd8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e29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22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f446e0e53 16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5eefc9fe7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4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e187a2c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4eb7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2422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b f862b3 99f204b9d5c63c 4 07b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b2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ef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b77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a7a8 dc271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6b7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8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9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1be7de 88 c c41 488c 54d01d9 52a f 1 3189c921d204eb0 1cc0ab a5 cc 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cd21a24a261d4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0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63f54c3c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9a816a98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71 af38 1df14 9c5 a48 a07ba 433b1bc 1d606ded 60b6 539d8775bfd a 75c2d 2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87d8c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5075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 92 9c9 14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5b06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3 f81 f 6a 1c5 fad10a c207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d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87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4b747 4ac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03d0d f172a5 8a 5 c42fa3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8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5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8d05ad5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 620 a b7c19 d6 e 40a 3bc0f d e 3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720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cbc3c6f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09ddf78b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7483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78b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f99e38 128f f839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e1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abe 0f78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390d402a85d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d2c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c0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4d37 7b46 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e4 6 4 e f 3c0 e8 9 3a0 5 b06f e 9e44eb8 9233e0777d27 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953c0f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bb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bb9f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b9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d6747b4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 ad0ef27 b14700ff2cc bae 4 e07f 9c3ec3251f 8c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5e7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e4 9a9d4 3b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d41252 63 6b8493b30 5a 099f 17da 4 1 518e4 2038dbe2c247c32c0c d2a 2112 457139c f7e4fb59cbe43dc423 b e8b c 1e3d226e9 c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4d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8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f046ea096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2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e2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e0cef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3112f a88 40dc7 d0 90c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07a6866d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cb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7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affe f6e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 81 2 d890d872d0bff 75a4 7d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4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73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8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1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82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79ecb9c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1da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74ec 96 2f0f 789 e77e5 a899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4dc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a7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312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51b0 ba53867f 1 6 b4b7b 7f492d 965e250f9b 93 f8217e105cc0e14 60f236 c8068a55c97 f8b954ddf13 0e1cc7 2c160c67 8 11968d65aa9f38 7796b 5 c1bc88c0 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 62c9d 171e4 51f7bfeaf724 7a ed1e1 f b4 c 9 e279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99bba7e9a 20f8a9 fd 2aa4 16cbc99 2 5b5823 eaa f 4b20 b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c 9 a63 fdb5a fa 3b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7 b25f bd2ab5d2ec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51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a56a1b6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806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dab62908 9af b01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26b42100e9a 79b2a25 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4497fe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 baaef e9945e5 e 67a5d578d aa0 4f 4e 94 831 7a44d668ab1857f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364c02 e9 2602d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5c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766e3c1f9 e4f4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 d608 2b7a9cacd 31a7 17d5 23e1 a 870ab dfdacc79bd 1034a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98ab59 a a585783d623 fb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a29f79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1 1c8 a 873 1 5c e1b2cfed1 0 9c 07d e4 85 1f516fab 947b2437cb9f0 87e65 2d1c35c8 2d814 ea57a7a7 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0 d0 35bcf4 01593adc 2 e 8e 25573 d7 dc5 4 fc18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fa133df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c91c92c69a5ff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1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8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0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b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 fe1a155 6 53751b6a42 03cc7f 6ee92867 8 5083d90b0 dbd 992c9fcdbc9 2 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146d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3a6f4c8a 4f1d 5612457 cd8c75 6 cc0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b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875bd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e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9bb21ee3a6 cb ac a6b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b 0db2c8 a8d72c28bcb c48 f072 9 c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ca0a2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9 3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d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b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e305c2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4c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e4e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c2669ef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3be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791cbd216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3ad3c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baab84b46b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a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c81e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19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10c1 2 1a8 23437 c9ee9 a63 909bef6 1 f f d208918948 83f d60526f1b 20aa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ee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30431b1 f 688c e4f 29 d1 25de9 ae b fe9d2be720d c9752423b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2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 567 e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c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b205b2 bd 114 42f76e4 0 6535823b3e a401 5 7 f8f9cec 2 976f4e94c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13afe c 0b57e5 556f0a78b71 fa3b 2e5 69 59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c7458b0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bb79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c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788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dea3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cec4a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ab9775b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b28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9cfe09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94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e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a3714b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169d589 a081 22 980d23d8 73422 8 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1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10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a9b69b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c889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0ef 5 70 a30bc6dc236 14e0c7 7a e050f42ee40f667a94d5a4e24caa843 30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9dd8c0 1862c3417 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 c90f a0e4 89816ed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a623bc9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 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0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574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 709e48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a59f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 292 e e145886 a784e1 52d 9caba6 048fcc3 3f 2b f 3454914c42f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9f8ae6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441c4719ddc eb68d79 5dd2 910f47 0 1b2 b9 4de cfa 2706d20ba85b0b 3 a4 8 c3e 5c2 b8748bd e80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9299d7bb38f0e3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31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0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33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2c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8805f36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fd1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10ca6e3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27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75831e014 1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86b5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fa 5 c3c b20e0f4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09c9cf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a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91e bb53 b18da 5bc5f4 f 1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0cba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6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98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cd021134f9c0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9972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7eff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85f8bf5 21d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a33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eb53ef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0d8ee1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9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dd5212f1 5a 07923bf4725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1 72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c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5a6d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a 256 ae7 6 7 842c4aedcbf6 ad 3 d7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1 7 513 6b d83 e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b ce01b7b 289 1f e1c 16903 28d6ecff0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57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20a3 de2d 3 e b f3 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 72 c c c3c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a4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eaf32b1be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3f441 7 9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6025e0fe1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46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f7c 441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248f16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44e5e523f 46abe460a7c7950 f 6 f2a72f 0 0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911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08a2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7e3ac81e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8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f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c5 608 6c fb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e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32 0923 a f f63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b3a21ca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2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410f1d 62 73 07 708 664a 3 4a53a4645f812 203 c45 63cef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b2dc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8a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0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56dd 11 d957a 8d5663c ab 1 9 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a 6237aae 2 2be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8081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 4e6d 7a50d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7e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3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7 e22b2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b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5d85018d82fcc22b3f392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d5348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 7f42c2 d2 51 344d 5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a83266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aaf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7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c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8c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7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5354a7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2d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1f68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24bf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b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 a3b 3f df 57528 530c60 b4e c6d3311 93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0ebb2d1dca1 3fe113e 86 6138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5cb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3 7930edd3c8 ace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679a0 f759 0bbf4563bc7d d 7 08c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d6fe8 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8371a85f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2 8 bec 5e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638fec1e5743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cd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b8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b6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 94 7 4134 d 5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6a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754247aff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b59c75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8b 3b8 7 f72 77cb 2e d8adc10109c 2139f23 1 3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c8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 e2f58 d ac a48237 8ea9a74f 0 e1 61 a5 5 2cb4 82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2f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56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3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a6f c eedc28 3ad 7911 3 b1 77 4d 07be 8 8e8666 d9 04d9c87a7 726 27c0 ce 67 8fa67 515 a4963bb83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d4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 8b 3b0d237 81 944544d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5af7e789 f 160 d5 1b 5e82b 6 b 1012 6ffb7 8c0 9 77d5490d5b dc7d68 4f4 ce fe cbff4b14078 9dc04c b2ef8a a 4 1237699a 25 b c3 76ab7a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a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c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1f7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d 4dcc975e59 077e9e c2 2feb 9c 5 f6 390aac58 d6 f9 2f8952339508 0088733 fc 8bd21859 9a3253 b 876 fc411 47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e267e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6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e7 b 2 bde1 15 f f64 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8a08353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 db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9c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7 edccc d 4d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96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5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6fcb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a9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9573e0d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 b 922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e8 747df 760ffbf 2 95 f3d3bdb80 3 45 f12fd664 df6af ddd8c874a0f6094 8c06ed48d228360fc21b9 c2b2a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04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d42b5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 4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1593844867808bf46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417 26c 2d1 abec4 4c52 8 f7deca5 39 2 7 e6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 4f4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337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066681aa321e2b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d335af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0e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ee44366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4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1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ac c979e6344c72613 afe c5d2c73 ebec 5 0 514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54 6 62 8561507 254c 7 f3 5c9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fa508ce3b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7a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fa3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b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d8108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be340d6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1f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71e2de 8 5 55d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f4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4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c3a9e350 3130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b 23 2c 2d332ee 01bd97a 40cdb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6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d2525fb49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3e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1719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7b0a949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16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f1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4daba5c6 16841388 567 17 5a35a1 7f0 b 32293 ca9fa2c03b12 08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4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a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9 8afe4a17af50b2f7980b622b1b e86 82 9 c c9 548832a4a d2bfd88 8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4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62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 18809ef1ed 5c6 f 1e52f9e20c 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2ba3b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fe5bb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6 95c49d f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93f3b 7ea 7b4a12 16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8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f4d8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3848ff 4424 7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 474 2d8b196 3719950ebdc17 c1 7826d 546 5ea3398ad6 a84ff6953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68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8b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3bf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4c052b 03c4a03e86 b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325ed129870da3f 16 0d 4b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f17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029cc 1e e51 06cf 5 2fb85 decb3 c29a6c9 ee433 d36 01 845dea5 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1 ee 68 8db1 1 ad 0b6 8e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2189f d 30 18194 8 a6d3170 7 b59c03 320 3b 722528f cf0 c 8e1 82ada60 c28ff 68 b 7 072ae00 5f 9 d8 2 80 c4 f 6 7b3 2 cb4dab 1e bb16c 1e7db50a1db 2 ba 36d51ec42c2d4dea 2 1a2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014cb8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3d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da895c0 29 7 576bd2 5e88 1322 192df76 36808f39a466 b490a e1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8e1920f6b90edb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6689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334b87 e2b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d7af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aa2d5821c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1cf564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5ab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c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7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8e8d2a45beef 3c0d72 5e baec65 f 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7a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d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4f3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e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b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30fd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7 a3ec f 7 9b f d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0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47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2c98a59e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c8 9 a428 46 7f2 5 8a9d3b08b b440 9a 4 a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c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2c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 4e03eb5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b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79a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293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284074c0bbd96a82154ab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303c75f031ba0e24 8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552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56d382d423381bafa9d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d0a5e 253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18387 c9 f e814bfc 9 888 ab f9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4e586ab0d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680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74c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7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6da d867c9 c30999 1 fc 985 57cde 42e5 7225 c086d d207 947c5 1 6e e 3 c4a7baa1 ed7cb 1a6b9a 17552f2 a72236c629 126d b 1c3915 eb8 aa872be0263f71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43e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0653b5 3ed2 b8182bb0 6fa7a b4 de393a 003 68 e369 e4e3812d 646 b a d 0a8d d 7f1 9 9ff2 f79bc1 d1eb 9fea e6 c6 d79 6 0 d1d2b84 8f69ec40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e110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3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3b5950e111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ff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2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7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5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5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c0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1f268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c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2 725353605 f673dfb311 e530f4ed65 16 4 5112e3 5d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69dbc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e23c6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85744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366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4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232c0c6bc4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d50d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fa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196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22fb13ec3d89 b0d3 aa 4ce af9d388639b5 7b 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8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f1484b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 adc4153 bbf8d5c 5a0 0903cf21249b4 9dc7db6 950991 6 82 464e0f3a51 4c7e2 78a6e7 85 19274ec4 70ed23 44 03c41634 d05 67 1 e2c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b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522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1edccbe9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1e82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9 89aeee59 01 fa3d 15c8a ece c 6 2 aaefb9 55af1 8 1 6 9f0 387b daa9 a 4 54e d6b b b1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e 3cb791e81c 48def1044 2 71e 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066f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792bbef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4cd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e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473180 46 5c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2bc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077 25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02d2f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ea1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e7c9 2 1 ac 0c88b3 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4e82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1ea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ffac a409 2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5d83fa18b7391d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2c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77f826139776153a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5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05d729c9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9775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cf7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42d71c8acbd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399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e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27a dfbc 62 20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7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d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2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8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e0c4d6c9 75b776 d 370 e eb3 c4 2b5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80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6ab0f21cfea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83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44 3b 9543 e f9 46 9aaf 71b29d 061b28 7 f 8a8b d 5 9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afe6 ed4e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f8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d fb76a150a8d78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a40a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4b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 cec2 a 5434 af4 b68b759 3a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778aad84db4368c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8f3f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fcfd4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e 64 dd78 6d 5 9b19c8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8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67213 5 f584f4ee acf d97d9376 83d6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19 d 79de9db5f ac813c 006 c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5c7 5e2fdcfd31a d d6e6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4a621 e d0 390475 3 3f8 8f68a0aa b25 3 1f8 f6 3241b3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 42de d53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4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a937 f1 c44b9437 5244 b6d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5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89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1099c9d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15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6d4765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a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4b83e e9a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6a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0a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3e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03b a2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8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5 90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4bc6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e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b 5f8 a2d7e c 5c4b d8af 4231 d19f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d17a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c34af780d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47610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7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f722a68e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61e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7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 1bbe15 6 dc9 e 67 4f0a66e486 d3ae a8b83fae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 f c 3282d8b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2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99df0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e3f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33849d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4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741e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48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7e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310394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a1 6526c9c66 5c 7e8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cb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7fbe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d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2f 9d1064 476cdb f 02 6 f3f5f9b d3c9f 4d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58 b892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c4f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6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763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d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713d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4a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24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cd7 4671c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1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b10 248d ee81a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0df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f723d14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 c c8d095 596 1 3ac 8 6 7 4d75e 1e fc 48 6c1bccd8df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3f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d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a5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71385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e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2a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d6f8fa 0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25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35692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0 e9760 7 e 65 054c a4df0a 83 64 28bf aca7 10 635 c1555b960c 16e b d94b39 ee 083 9a c3a 6 f 5b 084d9b c9b6f9dc837951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8 31 c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306c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0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6e2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4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999 ad42b3d26 eb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c6377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e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a0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91cec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186f4983c3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 e90 bb c3e98db04b565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11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2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ee7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2c31f3cdad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a04b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f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59605b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e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12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3d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a 5 4 7a 6ab49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 e47 1dd c8 d 54 b2 2e89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55c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e2e7 a 4 296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4 659de769fd a37 d304 f596 013 bae75 cf 95 9098093f10 4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f1b3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1b6d91d5970aa997c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e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02a2722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bdf040e34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bfa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f42850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c20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7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ff4b 341c0d9 2 7eab5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cf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5 2f4 86ea 86bc914 79c 5 e cbb c5 2 8 e645e73 a5d1e7 33b ed9e5 526dfe2f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f2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c10 7dd f7 f920308 193 46610 b0 40 4 b1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06 4a5a6 9d1f04d1 a021c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c0c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8e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b832bbd18964f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a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7f8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06702f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e532e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5f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5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 14 472 3e df1 fd796 5dc 5b9 50a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e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066b1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085 c76 c08 73d2b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85cb8cb2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b63feb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9529 5c72 fa91 3 97ae22 8f93599414563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 3982 c f52c7 e6dc1da 7691 baa23e6c07e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5f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2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7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68b33ce22fd96d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 9477e a1b5 7a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55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26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a4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8dd8737bbc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74be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1cec954f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c0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5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1d f 423 4 cbe 3eee227 c 7 a c8e75 37081 5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f63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 ea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b33950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d918b26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5203 e a6 bd51 136 35e2d7ff537c 1f7 d4791 b162c677e6 b 8166286 ab8 44944a20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d d07d5 5 40e464 ff5e4 59 5ad3a14cc47 24 1 9a5f0b128 810696 d7c357 8 5 07 c50 0654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52522 7 3 1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 efda3f af7dd293b5e7 a 3 2eb7 7 05 f2aa602dea 2 5 6 b66 fea7fb 2 b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e5a4 1f f7200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bfc3d446afe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d362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6fcb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6c15d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ff0d8ff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94cf0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6c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c043d8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c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576fb9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2 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4a7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677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9b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a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9 ae976e6fc de ccaba7e cb9696 8 22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6b1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27d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75f8c56d24383c2fb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d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2294 d82fe09880e eb deb9d1a2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f58c80bcf8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9 54 b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91f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caf7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34fc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 2c 2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b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715c2d0a125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1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f82faae6a755a9fe70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797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65f5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49db5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004859e9d1644 5f27805 62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85a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9b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4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9501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7ba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b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cb6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92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1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c75e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6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d10 44bc 57d6 333f9 b5c 36b4f6f8ab47 cfe7 7568ab1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d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1035 da 88 bd725 7 a 3493 810 f6 1bc 16e789f5f2a 9622 0f7d6b 0 bd3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ce0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8c bc3a703c6 6a6 b4 43e 46 918b9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0d87aa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10 5e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e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3 4a df6e c605dc2dca38135f9a6341e9f1 140 73abd46b eb3b037 a7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c62e1f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d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f3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15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28dd3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77 fa 8 015e e c42c2b0 c9dab f6f 0b52 2ad5463968d cb7b 6b2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a16a3 6ff8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c 0e443 c f16 2551b9 987 5 5 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9cc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2c1d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74b7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5bd47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e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b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5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a 1 20 ad137d2 665f 765f 4777 0d09f35 c132 2738 cd21 7a4f47d f529 d18 fb7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49add096c d67b2473cd3 3b41fe 8c121db 7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96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bf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2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1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1256af0f1b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af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91b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75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04a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d26760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5a0f78c4ed1 656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915e9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db4ddb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11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9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35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4e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3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efbfa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33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b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0 68 5704f55d3824cb24 3e 4e202a f4d76722f30 ec 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669f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70 291 4b 1c6 eade48deb f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f1 0ef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b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6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2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5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67ec8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b82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9999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a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0f54f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f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ad62c3 0 afbf52 fc36c 03b10b445c49c574b a 8 d57870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19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024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e3b4d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fc532098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b9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a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ea4dde34d152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ca0d62 c0 8867 dee9075 e01872 b15 b 3a005 2e36 8705 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c4a9f67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291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88bc7fd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2c80caceb26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9a7 5e7 618f923f21 a87048e3b 01 2 b63b279eff 9bcda d7c2c0f16de 2 1bb8d9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bbbc3b96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36755380a 22 44 1d25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66e37fa0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a5a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1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3ce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ff4d8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7970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91247d7d 9 39842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8 0 97 5f59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719 69a959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e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a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523110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5b41d 2 6ff b 3f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262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7f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 0d7 8 0e3a 572c2 af82 2f4 832c686a5594 078 d9b1 0f561dcab0 9833d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e33194a0 730c3c8 4 cfca98 74 be53ed2b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9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bd418abfde7f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1500a423a 454c75f 7e123a 0cf4bf fdbb5eb6d 4d 0 1a 4d13ff1a607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574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44e7cc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505cbe59 9 cc f147ae fa e36688590266f0 37bb2d3ec b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46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597ea2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b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5e6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4e86f1cd4c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0eb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1f17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077f4345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2e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002d9e84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5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56c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8cc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cf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a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19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e298c9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52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d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0382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4d7be5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13ebc7dc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83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5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3c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1551e4 35 4 156 88948 8a609 c7b 4b d 06a 3784cd 2035b e4 60 dd7a 82 2ea93 a5d c0e ff 89ec c caf0 89 a fa61df8c81 35 4ab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8c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6df95b49f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d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209a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fd934ff76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2f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d7a1bbdbb0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b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9d613c47851d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f1d09c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8 a9d7 edb86 0b542 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b1d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8e36818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367055d e7e4 33f3c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7e0bd5b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69 0485b3a3bf455e 1 46b7f 3 1 e2fe80 d7134e36fef19d 5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c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3c 806c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3cdb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 2da8 46b e0 1a4 e5b 18b4ec 2d94 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7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e c8f e a9 be e7f116 aff7b 71852f5a2e 0 9 51 acd5 4885b1d3b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8f7203312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b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8368abc9a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ed9b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58 c4 51675 abb7c d0 fea cacef a49e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014f27f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9a6b7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5ee 46 1f646d ab3 b35 1 22083cc80c dd5362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2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d8b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a1546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97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 08 a3 a8 23c 1345 e99f4 4 9c6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14c938322acc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06be4d936d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f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3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642fd9a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6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3a731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d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bcd57b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8c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 9b8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 8a15c13 75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f2399c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51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0f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221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02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22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2813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5c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8e845 4e 12b241688 9 8 6 33f5 c6 83 ae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af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baa21d9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 d4 a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1b3d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00308072cde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6 00bc c48c 97 1 0b01565f407 e168 222f8b06c9473 2a7cef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49d3988 65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8 ef9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785 56dcf65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ae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147561ff6 b0c0 d0230caf66 93 cf7002fce81568 2d d56a4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18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2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16e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d63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8 0691d7 5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1e87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5840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8db eb0 3 1e 0 1 1 741679 d8 8e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5e0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246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1e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 fb8d 2e0bba 53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572ff67032f5a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db9c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a0625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e3ee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85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af36e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53f5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4b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4db15e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1653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3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5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 a 0f3 aa6 cb2a 00 429c74c8e54 9be 43 f55b5f 473d818c b 2d 7b2 a2 c47 a97453b08e2 46d76e648 47f d fa 8e5 ce 1a e 9f87 c f60 05f3 c67e4da32193a491 444e4 158f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0cffc9b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b9c4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0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7 ad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2d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205553a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d0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59 d 8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96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29 3043833 fa a 9c6316546fe 9c9b7 f 84 3163 50d f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b7 8 13d81 c 3b2 f49 fe 765d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b9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0 a0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f b5 9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cef8c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fec2d10c09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d8d68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290 578 1a31 8b8 63c 5 5f9a9 53f95aaa44c1 f31 81 8 d16e9382 9c2f7 93 cc b 87d c81 1598ec850601 d4 50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4b9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ae 2f7 50b282e fe775f4ae96 c9a02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8c7bdd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2c16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6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f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6693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05ef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b826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3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25ae5bed7 2b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fbd1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7b14e3bae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08 7996e bf0b 4 2d6b9b16 495 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9c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0572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650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e5fc3 24 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20212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5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52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1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ed4b5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a0dca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3a8972a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63672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76373 93a9e05fb e1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4f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29 ff0a6fae 92a 9 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e3a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0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8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c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 8c70b12ef 2 c 8e2b7b402 2 4dd0ef6f29 3bc48 54bf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bd720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fde5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1dba5d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f 7e c50 f31 9 86b50eff1 a5bca4 14037 a8b b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ed278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9 e0c7 1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b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3aad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de75bc12b4661416378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a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3f1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54b842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8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4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f4a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eb6 0 254b31f67 0 1e4f 3 b8 f13c5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3d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4 c1 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1f0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1ef23001b1d6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6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a71d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4a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44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c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 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cef8e1 b 2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c8905f1f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6 c6c 2c6379c 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0 f247a d74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d4ed4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21d20 42f 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7dd5255f3 740b0 5de 8e0 34ca0 8313 8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b0 47 3bf29019 04fae 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1 a7cc804491a c7 6 a 24256dc68 9 97 8fa3d40 31959a7198df29 6ec6a70c c790e 6c4 b4 08a 39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bdb987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4aa2 4ab d52 8 a6e09 f28 2f1d7 fd7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 e 9f58bf 2eed6 20c8 7328e f f565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bbb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 a 5 64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c09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e e72 0 45d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e0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6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e2074a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7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c23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e5927cbf97 daea2f 5b32 5f863 0262 0 c8e85c14 78 9 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4c4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76d3a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75 03120b0 d 45 a38e 09265505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b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01 8 67 5 5a d 3 6f 6 c6 ef2c4071ef87 8e2b671d7e8 143 5e9ee837db e8fe49c891c db 5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e385b7c3afa f0 996 9257256 5c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e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d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ce418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781f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d6d6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ce 6d9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05f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7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c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e7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2295f52151 6d47e e9a7778 f 93a4 ac2e0a3e4acd5 5b38813b 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0f4a248c5c41ef09 f5 37feb 0608b6 b 9eb 09a 64c 8 4f 6 3 9b 5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b080471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8d2ae2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6b0f9646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d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c26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1a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7dee7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9bd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7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 1d605c3bbb 1 9 e b373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23fd3cc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617a4f0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4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4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5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8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c3e984d9bd31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f5b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3b781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18 aba64399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30 4 73 498c 09a 095d dd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0d8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7 c6c8ea1545 d2 42ec6 7 d112 48d739a7 e 0050 92f 573 c2ef 4 37 63 5afd7 db f67 5bb 4c20 569aad2 bca4 bf03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 d 4d 235 c c 3ba34 01 f72f1 1 2798e 6e9 1c81d6 e 27d1fd 162 57360d e634 5 6 4e026a 64 53b e0e078f0ef ece 0f13 cc5cc9cb8b7324174 8bc d8 6b a a0c a fd89 8 84 8 c 32a16b5 951dc7e6 b8 4 5226 2 5e40145a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16d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7d76ff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91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14 ca1 01 733feae 4322d9 ea85e01 2e9f6 bd a3 1164e5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213f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4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 d4827 9 810c942f0f 287e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d67 e9b38 2 d3c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74f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9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c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9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19 79 7 f84426 d9 9f ef 2f cc 2 6d9 5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b9d0ba13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fc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d5c 079 df10040501 7d88 64d 9be2e 374 eb53f1 5e 5c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755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c879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93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9dd9f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0dfbc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11c8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af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 6 b6a1 1e91d42e1 d5f0 e 05993 8 d32 74 93 54ad2 39 213 8 da689 06e d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78fb6ee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245191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b2ff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dc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4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bae7df19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 6 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6e71 10 9473 7f2729d c5929bf 7e bdfb2c9fb 0e97710 2cbf f48b3c92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ef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d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2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70c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25c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3b392a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be0b74ea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e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2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 8 77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ba b639e 7 a72150395 5 7e 4c3c4 d78c84 2 0 c db2777738ac 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64226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 edb d80438684c 1 41d02e617e16dd c3 6bbeecb3 6 fdca1e271706 1 66aba8 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2e9656a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ae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dee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f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 884 084da5c426bf 7d7d e5a8 53720 8 24d8881f6 0545db2fbb6980 60 c3496e4 0a6 be48a bd388 8e4 b1 3b 2e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893 532a7a b 4 e89 497e bb8f42d4 12 466db816761c93d45 7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8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63 2b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a 6b c7f66b 9 ceff6a3b9 cbcf0 6 ebf970e2 990fb80 1f 4 1910 51 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b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7b d8046e 502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6b 4b6db 8 1 5 35b5ae4f e2 b a dd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9b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ba2 7136b1a 4a 2617 c4394f01cbb f948 71b 4 5235c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1d947c7b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89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7258b53c615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fcf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b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d60c 036a ed88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40bcc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4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f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7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db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6 a0569c7a557901d08 172 61281601c9b 2 5 10 341fe4 d e3c1 0d5b3afde fcc987 b9df3a92 e a7988670 a2b a b7d2556 e06 3 294 9 85 1726985 f 8f c50db56c7c3ee 469492 6eb6cb614276 9be5d2d6ecec5ed89 a9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3ed3c65d 27 eb096b e29eb6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51fee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191a4f35c1b81ed4c4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26d9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4bbe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5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de89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40589d89d1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602ecdf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2d4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4 5 e2 ed cd8 d5 ffef 81ead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d4624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6c d13d 7 c51c85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92ddf7650 b675 7f2dff2f e6d7 0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a8 63c3135 e93e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e9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085432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a 4a7b 48 4d1ba9bd781 4e9a184 25247db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e73d8c2fd1758ce40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21e32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62f5c28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db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53e5a2a2fbcc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d5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cb 551f 92124 7d5b 6 37254 159 d0 74 1fb4ccb1 5c6c 88a3c 9bb9 f6fb7a0 575c 70812eb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d84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2f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3d105d9b5b49d7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fd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fecefb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bff2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67f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52a7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bad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f9abf5bd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f7 3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7f447aaea6f76efa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714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283 b442d d31 cb2a e1ce 03900 1 6f a 799 4032b eb 78e 5 dc3e6a 6 fb4a2 3e 03cc9621d5353f83047 d 3f9b02687 2c 53b40b345d2 8 fa 3f56b 97 d185 c e8f 481739f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8f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d6bc0 edb 9a5ee 7304f640 27cd5c b6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3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da bc5ea0539 5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f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0a65 f 6 f4 5 e 7cc8 c f15a10729f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37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3 6 ea691f 26 5 7c2 8b ab8c6bd14 6 d3d e8 3 ede7 7 73ef eeab6 4fb95 1 6043a19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6fefe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68d6489f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e1116b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0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7658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15a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d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f2ce0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e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31b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53be3b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6f94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9 7c56c b8b9796efb1ae caa 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de477d6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68dc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4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a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16c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9f5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978f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 68c4 53 ed25258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bc9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f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d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0 b e 54d6c67f98bd ef5 e9f 7b 5 7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17d7f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61a 7f2a86cb d a dbae0 776ee d23cb1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 0fda dc f7 6d1155dd3e5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55 3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04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d8 d5 887 db4de 20c5 8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0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45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e0109b 20 0de3 76 a40f0b 64 3aa3 35 dd9 fb9 073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 e1b d3ea0 f3 79cc74b437833 7 8e 87d7b1b7 5e1de4994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9e5de41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0476469a3a9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2a 7aa 1db31 76 8 3 2cf ac1c110d dd8 8c 8ad 0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aabf1c11cee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301d5188462d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c83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93e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 5 61 f17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a9530d c428ca dd5 f69 e2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2ec 4b23 851ea3 1d1beb05 d 7 8278fece41 5c6c4 4 7e90 1 2 9eb2b 8fc6d 53b0a73bb8 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3122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9a 5b 5dd28 3de01 71c976 b94af3 5 4 c3 e5c8b 3 4 ab4 71a66 26 5f2c e e2ba8b9c b10 c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42f391d3cd7ec7827e04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d21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74 12b22e64ea d1f6c55b 4a0 eb 31eb 5a a 1 4ce6be7e4756 0c81d2 9403c0e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 3 7cb2f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71dc15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5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310b7af31fdb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af3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1a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e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3baea 16c78e 077899f 714b0a a4c4bbe8838d edc37b713 d b39dda6a08d ec 9187f b2 8ff8bf656da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4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3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bc55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21d21 89 db892ab cab2b 30f 6 8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466f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5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26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73a1d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0 395 31c e 9d1 198ed 45 d727 d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60b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4c6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1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 9231 3c1 fca32dd21c 503 edffb 1472 888733 27a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54ee4d51877f6cc9e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da30d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cd7130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29d2f95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3fe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bccc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2 45870be6 d cd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9 4e7a4956d28da86f88de d1b 6 9d f 21 0f7 65ee4 139e a4af3 65d25d0a0 289e026d1ac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d78562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4246f 6e4727 34 226e6204091b4fe 374b 6d b9cfd8 b3 2 d ab2d02a1 23aa8 f0f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 f 7 4 69 27b91d2816cc90d2 f f44 623d78 f4 66c4 88162dc9a 01435a 6 0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c140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7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985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2 41e 538a 9f 19d7ed9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a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78b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a7e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6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5d cf 2 5 6ffb 06c2838 aa a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8cf6211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1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2ee2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659 a61ebb957ce 5 3 acdb3ac 7 f ec e1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70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e045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8660e0a5f961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 54c 91 c6 1 db6 8 e8 2b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 289e7d 07945626 bb 17 5f d 5d 30 133f 853 06 5 9513 aa60920ec4b863 04 7e6f a6de 4 d82d 5a3 b7 ab8a b f fbc b336d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6b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0 f6b 86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32dd24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4bf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5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 170fb 6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3b716b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 5c81 0 454b1c7ef 9 329 21 595d2 a240f0fd 45 b7 4a cf9 dcc0 5f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2c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1d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658c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09ecc1974ba3ac 12ff98 01 c12d81 43c75e93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2ce776fd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e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9c2e4f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c a 4590 427 c5b 3 aa5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7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2ac6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9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5e76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9ee57 e79e8fc9 1d88 76 e9a b0 49320cfd18385a62 3959ae1de 06f9 6a 6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d2 ed24 37b f2d61f342f6e 1 2 f2d a0 7 a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b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 02 0 3a672f4aae76f 2 5aa19 5 3f 455 5f633319 110f9afdff82fa5 fc1b073 a73867 aac81c 651b b6f 13 a dd 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201bd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7 0fa 5070e405d1 67 0bae9d58d22d 4c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34 f2f7cc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d12fd67e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3f c33 0e28 cd14 5c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f9a60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12e0df9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e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f3 1994923dc 2 0ab 79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8dd573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68fc1b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9a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4 24c5b7e 47a 63af793 40e 05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 c e2590d229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42f69cf27 29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ab5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c532d3a20e6ba1c6bd00e88e5c0b3cb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29 cc17e9 e142778 cc 3 51c bd2d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663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69e3f641197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e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8b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6114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414 3 9c2ed098 eec1c63c80e f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12b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8cf366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90d 337 8ef2b5b 04 08 3 0b92 f6f537 1e 9e1e f cadf b41f 68cd85b144f35 34aa771ff a48e 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acd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 9c7fb7 1f 34f471a d4a9 e 53ca3e 1d3 4 c0 8c0 f f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264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ed9ac7780ff5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4a82a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0899c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7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65 513 e 3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7d6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88484bb 52b5 9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a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63 fb74 f 4bf7499 fc0b1 6b9a24f9 a98f a55f56f a 840c13e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 05cc0d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b1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6 6991c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5f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179cb2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35e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79fc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 6dff0eb9cd 6 c4d280 b35 e14f 58b9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e112ea694b7d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ba5d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e41ac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9d 72 0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1ca9e7f6b6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9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0f5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97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 4 d5 42f c99653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af 60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6a4e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2734c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a643eccd08f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9611bfcce1c73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1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176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26c908bf2db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8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2f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57099a5 4ac5fd5 e0fdb58da6e 9 c9 350b5 5 b7 1741e2121 4f2 e e04f 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53ad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a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c8b 34e05 e0 9a9fd6 16 8d46f02 f7 2 a3 9b1bb921dfe5 ac86a679 e2c3a 726bf1c7c9b b6c8e113ca15 fe20 65f 3dc 0 1308a3 6d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4d62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4 1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5d51c04 f5 e3 ce eba15b ac4f62c48be 37f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b6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 df 433 7cc add fc43036 4a 24d 4ed 55e8ce6 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0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cf8 df1 4929ec7d5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c4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11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bb918a1e746ab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a9fe3ad972e4a819639cde a692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6b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43f 32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676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9972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d3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f 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c237e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10a1f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 64303136 94e71 983c61 964 07 8b d5e 8fceb 22e 99 9dd b3dbdcee 7e9e080 3 7410e58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ea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0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b2f99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7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3e4a68b41b10ef0ab8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29f 53a3 48 8 328c7f202 ef50419 a94 5438 908d465d eaeae 3b02d 46f45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c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 09e 1aef 34a4bb48 2a8561958 5c b74c 7b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497e0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9af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a30fc1 e6 8686 ee2518db18 55 899a d 6 720 e663edf1eaed32d 230dd644de60 6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57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1fe78c97a3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f668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52b7 b f4 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844d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d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24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 17 e8 5 6280b f4bdf1783f7a8385 d 9a7ea f 5 3 4b 01cabc1ca09c4862 4 e1f6 4f974307 ceb b47 5 71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e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5c338fc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9651c606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3 8 24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13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b52214f1cb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28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23b 7fa01 90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0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4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e59f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10 4 2 0 c903 0 d4e06378 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cb016fb03ce4d 0a4b 72e1d783d5fc 5ea08d45 684b f4e4 329c572fc02fa d8 dd0a9b1fc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c0fab dae7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e7ad3d7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b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 6b0a01d c7e9 bbc1294d7cc5f2b4cec40b5 c 945 3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14c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5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27460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2b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1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 cf48a9848 fce 907767cf f 5b7 4c 06ea 541a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90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d f 0d ca b 45806 9 e 57feaac60fe d20eba631b 2 5e2bd5 4d07742b8f3e38ee7f17c daae4 e4aebe4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07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2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bbb730944 505a a 19f899cc 1a 2 2c414faaa 0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1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ba99e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7 24971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25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73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2e5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7f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b6f0a8c 1 68cb 6e 192169 85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714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 d bed8d1a8f 8 50f 1e 04 ca1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6 d4 5 d 13884a563 cba4957 1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e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c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0d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80bf8d500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0185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2 0e8 6 7 d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f36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50f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5b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d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3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54 4aeae 90 4 3b848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554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c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16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49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2d05 8a 67db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a71a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57483d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b43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29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18b1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7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05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37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 492d 15 3d 9314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f87c51bd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c1 334dc 8 ab 73c 382fcaa 4e1 f23 1e8938 b07 f1 4629c3f13a289c1d7e1fe33 53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c53b a05 aef68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a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8440143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b194f4a2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8c5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e39d3cf 31b 94611ef54bd2 5 088aa2 165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3cb963b2a48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afff0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4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41b6c6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66d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a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6bf5701fb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f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6 7a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7c6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d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 7c7 7e 85a0eb 1a4c5556f56c5 80 9abb5704 1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63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064 8d d88268 f26 a0c5b 82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0202297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b8c2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21050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3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0ef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409e9887e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2f3569 e23 793 4 a62 bbc3 3 8 a1 d e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729cc8f5b53d74a3c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2c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9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05c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6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acb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c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1e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db961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7c24d63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8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829abe8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f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7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fdbe5b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3d4c2c68510ae23b4616d09136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9f 9 1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41c c82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f60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0 58e dcc eaeed469de158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a2 f35b7a2e473e8 b9 dab8 4179 08a8fd2dc8 02 63 c55 85c88 8a8 520 d c 6fdaae44 d15 181ec1fb4f76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50e00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 5 5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f 830 a 4258b1c 9b 083 ea443 e0f73a6 fba3cfd368390f b8bfa cc825a 4 f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1887c e 6c26 5a6a7 6b6cc 1488ce9e 2 b0d 28170f0 8d 8 5 31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11acc1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491d46b c e fd6f226 1 e7efb7 dd 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4681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5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46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b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7e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a9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68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 736 0ff9e797 44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3c c1a7 a4ff db 4 0e82e 2179 b2ac383ebe22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6ad6f85abd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723c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7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7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9 a834c2 5899fc929db 2 5ec fe8d 2a 2 190b27820f 5a8 b f67 0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9192503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cb0d7 31 0 e 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5 bf65 727a016 dc7 b 504551e26beed a83c 9b 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134f366c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1166059b3 d80 5240e5 7b43 8e 7 7 f6f8b31 0 c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 b36 e1 83b085056b 26 3 151e84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c812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2ae704e9442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ce7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8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5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1ddb69025e1b7de9fe093bf896fc8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6836dbb4795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7410 fc6 58b 8a 076243352 e9a4 50a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fe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da07145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 76d 3 1a66ec85 1 f5b1 7ae1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5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2d2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f e8 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b1e30e6e7a d0 194b96b07 0 ea ddc40c2dca 4895bba225c987576 895129c6638bb1478fc8ed5f 33631990 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e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1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19 eb10a 87 7238cc2 8840f 05c b642a948db6e826a7d0 b72 6c0a2 e 09 2cf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92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ac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55884 496 f6b8 6ec59 8 099 87 99a47 0 edaf 28 127 c e d 3a 68 bf2f e61 670a4cb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46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1a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 c78 7daf51d 2d 707 fcfd6d2 bbe51e74a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fc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159f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8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568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32f7f5b7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075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 b 4b e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dd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960127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22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dada8845d13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 ba9 acbac 6191d5bf356ca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c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66bf1bf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5 83bfcdc1 d0ad5687fe63 685e6e8afa ca d 83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55 45 78 0c13b78d 8ab9 fb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cba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 a 8 f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5 924cc 08 d4673d 8e80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7934a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6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360 325c ff7634f6a 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1c72b542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eefe9aeb03439b37f4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56b15bb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b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ce92fd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eb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b8af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1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26d1b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3333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0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0f9f6dc438b51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d3f 0eb2f8 5 6 3de61 22d1 0e14d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8fa2 9b0d523d35c7 8ef8dc86 f 4d3d32 d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2b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805 94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a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 85 e8eab9a2c03609 2 e70 2172 95 6 4 c20fbe72 633ae9 986a 6548 672 43cc99e 7186 68ab 5 2df0 a 5 b f98c 1 2ae3872 d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a75 c58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dcae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945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6c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5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d3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 0342 d2f5108 e 384 22 57735d3df 1 4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d7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e42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f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1b5d7eaf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fcfef355715681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16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 d59f ba 3eb6244bde4 d7afc4734bef 5259132bb4494 5 f 5 0 fdf09cfb9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b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95d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ff6b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a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3e1038e845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40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97 a7be2 7080 875bbe 98a4f2 7415eb 430 948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e216e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66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6 f8d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cd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154bbf217eef62d90e6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c4f82ce6cea3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6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3b99b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fe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25cdf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7d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fba66ba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cf2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52f64af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9b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 a542 7cd2c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fa2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14adc1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84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93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c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d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3 035795a 695def b 5 450f2f6 5f da51 5 45 3ae ae59772421f831535 b2c0f130 39cb0 e4a 61 d4 d50 0b12b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5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788d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9c 6 f43a9cd3 a4bee 9 fac 6d2 4be8b 4a5 61941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af0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3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 8d3 c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0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728c3d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d0c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917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6d7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73b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02ebf0c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2f86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95dfcac1e9 74 8dcf74a62e3 c 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d a9 9721 9 e e0ddbb 8 a55b 7fde0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27ac 18 707fa 8d4fa4 33f d973 40193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8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c0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1d00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95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d1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2b ac04d eba2 e1 562 c 9176c844 b12a081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738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07 91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2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6c8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9f0 3 71 7fb67 2 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f fbaa f2eecc f f5d9bd47 0 bed9afd6b1fdb2 54 d 0623a e 00297 11 5 5 c277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01 6d505339 00 1713aef3a79dc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1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dd1e5273ce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6c01b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 847e110af0fd97d 2bc4 2 347f0f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372d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e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1de d 984 6 01b5aab9273cc9c2 8396e7f7 a269 47ae4f9d d55822020 450 6 e1b4 f48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c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51be3b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41b9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d4adc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 0e0 dce 158af8e54 7 8be9e8191e4d a34 c34c 8c9 8a0 1b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c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325627a2 283 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7334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10a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9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65b a39 e 9 32cecc659 09770 2 dd68f 3 71a 44699a d192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8cee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8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129f8f19 f51a7b5b 125fb 8f e732b dde 31 52ffb8bfdb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2cc c54ece7 2fa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9f1f4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9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30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a6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 8f5e2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1c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4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571d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48380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0bd5c83385 ab46df 4b b 8 f7 9dc2 18de5e 0d 958 aa9cb62d 1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5ae eb21 1136 2 4a9 f cf47 49 e98f33 f13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b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 b691 8af 215e 63 af81c eb960c fff70 ac 6 2e28549ac93 0e40cc 93c1 eea6584 94c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1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9d 7 0 7c05f3eb4 4ed 9b38cd93 4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ea1c8 88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8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31d6eadfdad d 49397f8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04e7d8 fdeaddb3 b3 10 8 f93680 6a639c64 41f7 b17139 218bf16125fa235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d930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7cb8025d2ad2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f8bcf31f7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1 bb 28499 48d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0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13c8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4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e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83c02ddb7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981cbc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c3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 eb 0de7 0091 28b6 3b1 1 74b73865 326da f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64e97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d86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8da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c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6f 0aee 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af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8153835 68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1ed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07bf99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9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80321819fd786 ca30f 8c1 4b 43defba9d5 aa991 82 847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3f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8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298 61 a225e05 f4 c2 ef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6e48251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2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aa c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e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f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c6cfc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2f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7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761e81 a e4f0573691 9a03eaa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5dbe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5ab2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54af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ef09f3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 1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5e2019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b5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eb6a69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0129ddb9b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c081bfa97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33b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4f2ee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56997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2b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25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3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6176aa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2ab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b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d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859ff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ed41fcd4d9cd1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40f2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020f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 b6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b4c557cbd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702df5337ba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e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96f99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c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640e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760835f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c8b31 d e8250 f88111 3 d4407 6 8262a62d f86 1 a2038c8 bd1 da4195bb3b9 06 fe d3 c eaf6 eac5 8 b 337 e1 3b f3 b4 7f9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b1d9f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1b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ea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71ff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c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97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0a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 47dd29f 738a a3865f2f2b9d77a 3 12c5c1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3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8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9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9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c6094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31c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c816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5e092e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d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129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0 f4da0ae a0 e2e0 713 d3a3ac14bc b6e eb86f25 be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8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ce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bb6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c6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8f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b2e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36baf33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11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64716fff8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0d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b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95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c6b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fd cf16c045351e f3f9 16fcd3b8a30c79ce3c46d4f1f3 a3 67ee 8 87dd70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6e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f1c7c466091d25d679 07 52 3cfeda0 fa7b07 c06 eb946ec5f 5 08 caaa 29f 8a 88 9 a1 5ac3 211d7b ec327cad40 f78f47 f 02b 9 cfe 45 2 e e7372ff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f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30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3d6bd5077f54c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860fa 1 4c7 4 d e 9 43 fc0ba8deefe5b e35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9e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7b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b 0 3 a8b6 9 0c7 7a 47e09 78c 3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55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6 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52c 40 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01ab9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b93377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7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906d12 c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bbd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 9c 0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8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f4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f5bfae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3c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4bf435b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e1b629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960135d30d43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8 9d798 63d 4cc a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770df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487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e0c f696d6 94886f22fde8a4 b57f5 6bb1528ac 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 a b7c 7d0f ff b9b6974 77321476802c8d9a e 8f8aa918 d9ebe2 2f 6 8dd453815e 1e 3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e9a45b116afac37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022 59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a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d6b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ffb47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b92 9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c 89179f4 49 1 681cfc 9d8 2eb 55aa 5d5 6 370e1da9c 97 beb5a 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4dbf2 f628 af3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005926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058fe54e773028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c4841cd7 ed 043f18d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c774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7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d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ee9b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b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 7a1 ae95e5d 0072b2b124341e3 ef9ff38ac4a5caf b d85ebfdd9b90 fe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ca441c7befc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b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dacc222f78 b8df f5 6 3c5ea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fa8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ae 807b 51524d99e20d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7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 5c efb 86587f 09cd7d d553d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0b29e667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2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98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2c8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ed9c 7d 6f5b6c0d d 9933fd 46f29 ba 76 c10bc 6e 8f299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ba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e8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b1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 3 11 5f a b3 d941b 0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ab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d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f9 451 590d a1 e 5730691e573e1e3790cb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b1e7e0bb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c80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c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78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fa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c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2e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566cb238f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28c4b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dc66 db ffafb 8 e 5a29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 04bcbf15ee9 b 94e93 519e32 610 c03dbfd fb628c81d5c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9e 8 5a 3d b1 bc0 cab053d d 2 4c 8ac f10 1565b 9 9ea7a 2a2e375e89 5c 4c630873bd4 b362452c9 3d 4 19 8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0cbae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cc7078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59d64ed92 acc9 b 903a 5611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 dcdb9d511 3129e63 3c5 b044 b6 a8456ed6 829a75e8 a406 ec40 b 7 29709b5 bb9857d 43dd35 3143 7a322bafd467a6145f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a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b d111 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ad9a32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e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 971f63 7cf7 1 9 b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a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6ee6a0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b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0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0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0af212fd e9 0 87 c1 83494 e06c8ba2c7 4 1 58 fbe 02266 5 26a186c c551de0a5d50e 2707c 1 1e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 2d c155 4a8 9 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e5ec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936 356 7 7 f2 2cc9f81 b4ff8 78 0 308f63 4 1 62b545 1f 2cc73 114 d6a23908 27b30 c17c6abe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2cb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c2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caa0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e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7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 35ba63c99 f6 608 7ac1253 9997bd3c641b230b48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469 d689ec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20e4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dd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1cb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729c8f364b309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44d21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d2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9f1bcde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574 d5 c a0e93 d212a7b3d078b7ff54 8 8668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b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78b333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2b8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c9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97e6eb1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9ed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045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7a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b2f2 95 a c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7e58102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6b5f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f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8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cb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35c844e3a03d79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e4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12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5172d46a9a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147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2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7f63 48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2447bb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 52 c254 31 233cab0b3 f9d 6b a 4c ea 4 66 40a8 4d68491a6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0513e96f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affc2c8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7 624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66 cfa570c7 f0 51 7d 7d3751d8 c77b06e2 1c0eef4eeda7877 6ad8 a bc 95491f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279787962590fa1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e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a87cde4b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6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0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f4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d3fb80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2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88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0b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4754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e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a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d4bf0d244f9d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fb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63e6d8 8 55 716 3fbbc9642324a 2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 75eab2a5 b3d0877e9a6a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e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6e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931400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 a5fd d 5156f6acd7 88 9 5 6ee91abe eca6e6 04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0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80f1946d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0b d 2d2196e6 9072 9 9b 2730108 5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d2544ad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5cd4d6cac43 3805bd1c 7173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5f8e2728c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c31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3 ac c60e8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1a3d04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3a65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1c66fa546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89a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a5223a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74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799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b29f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b7819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3a2e6493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663d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272 fd 5 c28 4f4 c de 9b7e4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8e4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f7 d 06033e31 0 fdc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f4f8a66f b4be065 5 03a e79 ce05c545 6243 6 8d7f90 0e2104098ec2716c 686e 972cf5 5 4f2fa886a99731 b0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96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ae1a5c707b2 4b705d 99 619a 3 57 f0b 3e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c8d648dc1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9f4ef4f5f6c663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73c09 6c d6 9 976d 1bffcc2852b 63 274772d d9efe397 4 449c96b 3 7 b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8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d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d2 6 35d 58a 0c 84445624e 3da21 dcb e2592ab988cb8 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 5b4 b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e2a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0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5a1c971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f8bc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1a4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59c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50e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b5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21ab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d5a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f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219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00e37ec 08cc7f4 7 ec01 4b c 5c292081 3 dde d5f6da487 0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cdb462fc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bb314 6 a0 cb c9cc dc 91 0 4 8 a25e7820e 3e 110909 9 f18a 2e0d15f 86a 34764 04e05 d 407 a44 79e4e 8e 5 f e9 e519 5 13dcab1ac 5b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5540e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4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990ad133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b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1f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a6 c9 aa47c554d 2708678 0efee4b225a965 0 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60ec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dd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ec03110b8 bfe 8d8d f36a0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f16bf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bc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d7 6 05afe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1d3430de2b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2a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8c6f0 2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de 805d319324 f4 1d73 3e6 d0 da 7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8d9ab9f 7 f e3d5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ac1a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ac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f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1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54cd32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d7a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a2ebee64 43105 9 fa1ba 4a82102 95e7 8 67 f2 1 c5 291b4 2a7f9aa3 90 c72 c 126998576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1c90ee3b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9eec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aa7a3e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9ff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62933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b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48a437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b9475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1ba0a465c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de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9 c0f90636070e9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68 d6c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564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21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0c4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4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 a d5a414 40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1 94 30c1c 58308 9 09ee 8b4b 2 be9e01e4c 1 f3 d78f ccb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7d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a0e0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16f8 59d43cbaf 8ea0a b93b98 8acd 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bb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36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67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3f f1a430 7ee5bca 8 c7ffe78 d855e fffb573 7 3 6ae4b0abe304a 919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15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7abf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f3e9e68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9fd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9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cd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d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3aab2f8b7155c637d1bb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2059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31eaf9e 301333536d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6a7a8349835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77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6755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5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8e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5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6e8c9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0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0dd8d97c2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543db75a8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cb8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58861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74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9c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51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106110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21603d5c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5a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b89 0 89 0 d9602246fd3ee 624cf94f 5c0f9c04f b90b 9 249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b416d46b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3c2 4 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3e01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e6e38a 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6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15752a9d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3354ffa3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4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 29b98624342b0 e81a3571a f8 387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f9b33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8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b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37b1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47 f 6b56 c 1cd0898cd4b1f36 e167ce 04a1d0 4 895a90f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440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0fd 00 4 0ea6764af b d77 8c2 a 3c7a9657a2d 04f443b0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c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bb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8edc6b97e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7 ec2 f 7886c38f 16e a0 4511 14547 f 230ea 07748 2 f29e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d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04e82c b8 aede102 798b95 0c08eafcffc72141658 e7e43aba854726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d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c0dbc13b954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68d1 3543dba3d29 77a099a9 f58 80131c4 8a8ff9 c08f2937 781d760c 24 9 5 7e59 869 a37 0d b cb4 59a9a14 939e5d0 8485d8c1c94b490 4f7416 07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31f9916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246f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5071e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b12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cbdf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3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30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7d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505bab84bb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99c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5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eca143da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d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 d1a2 1f6 a0b09d1a58 9a9fe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06ce d2f d8 14462 4cf 6 bdfbd0ac4a8f c488 94126 8 85082 6 f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17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1 f6 82495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 a 5f5080 2 02c708 d 27e5 b351f c6b 2b59b3f 2f 994f 8f3 b 84c 7aef95 c1 d8b712f5 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10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6e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21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ee3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 5e27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90fa31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fcd6d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2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1c8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 3e 37f9f0e 9 f da4a 18eabc915 d6 4c 05f a68dcdce928a40dbd3c2 e 5 59 e8998c3f3 c57 5c1246eb 9 4ba 2 4774f 1 799e6d 5e9308 d8a 085b0 a 7 a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b1cded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ad2b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6b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6f5b84e75d3a3d286a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4fb4a7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2 c b6c2794060 fe6 2 828b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de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 e8d 5 ac8c 85a591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 d50f4 ef 6e3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7 ca4a616 3 29f9f1c7 a56 fa3fda24af3d808ae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9e9 6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362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b65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ba21f621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1dae1551 3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2a 36a 79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d09a7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125440 60b1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30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6 7d5 beefe 8b 5f5 8c1272 b23f63f32f37eab4 07 a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7ca0775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801f7f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c440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 3436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3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bbcb c3de2 1c3 f 57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2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84 d3c1d 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ba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bd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ace736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c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95b474db954111f6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2c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1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8465be9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4a1a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78ce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e5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c723a7811e7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a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17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 429d9465924b0 e37b3ad 54d 1 3bfa7f a3a9864d76ee f23 b6 89e e18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46bea7a8 2 1 aba 455a8 c1c0 a8 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d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3 30 97e01209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7764b fc490 d9 58f82 c b1ce 5a0fa65 35e2c401 f7 8b 66614b4f5e 3b4e4488 0 b89c86 7aad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0104882476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8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f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6c 23 3 f524 9 b 3123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1682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1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836dcff5 b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e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e7e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9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30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383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9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c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991096c2705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9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b82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bbe960e96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9d9ea 97 4 f 801a4 b4de5 5 9 bd66 f3e 75a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8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c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db6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58b2 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a0a738f9a664723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f8db60 532 8 86 3dbab3f 5afeaad7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1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02d 4 741b6ba3 36641 568b73b6 48 055 de4 da27 48cd0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5975d7b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97c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eb44ded1 51ee92 d90f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c69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3ac94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a0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a 278b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a6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2f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25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ec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0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0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a82d ccca41c5 9 69c867f4 ff5 238 e 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3 d 03af131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65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c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 e 818ac7 5dd 185 4 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26e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 da4 7d 9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f06 ae4 9a0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18a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8493 4afa8cf7 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82767 d 7407 8ad0e8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1621190d59d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5e08522270a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1105bc 8592b82caaa 9 4 a7e9d5f382c60ba5a87 2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42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426a2fc55f 1914588 5 737a3 040 316851 3 66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c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850afb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9 2318 06ec39f 3e9 185d15 dd e2bd1 fe19 b e 2 58ee7328 df 86c bd0a2 3350c37a b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5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c3cf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f6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ed8763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7b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7f7a4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b85 64ca88fb2 f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6af144c105e7c37962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eafe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3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25ce6661 0b 4 d5b473741f 22 52dc63518 4717 b34f 8 e8e9e c03bd78dfd 3 308 9884 268ed7 3d067 a7 28884 c8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4ed4c6d3a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b fed ac 14d72168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bd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c8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f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bf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8e9118cbd6ebd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7e5ed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b0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d34 0 aae8db 4c31a6f 1ec173e f6c 66 8d 11 b3395b07 1d56 f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8e4a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075c 8d4cd82d8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a4b 0 cd b 1 ad2 2d 3e75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571f23f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cc167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173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5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b3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e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94580361df7b 24 e4 00 d 23 37e 3cf889da1d f133662 b1 cd2 6c0b53 99 7 c4a 415fc 93174fb99 a 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c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ddde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e37 c2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1f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d98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ff6401235a8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6bbce66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ef03e97305e0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6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4654c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d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a62fd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6 fea4 867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1023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a63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f4ed065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8f482ae17e5a01af8d9 6235 aa3 ed 83 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d9a 7393d2 c5 62 343 321b7368f4 e642d64b6 9 091a280 eb 6c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4a9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f 6ff 1 68e5a 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 f 8 7 10 e 76f8 b 07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341670c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f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6e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d367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4de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47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 641 879f 0 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090 a9328be 04b a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7 7a 4aaf76f1937d535dd 3b1a7 06 6fc2 2b 9 e9813bfa 8a 6 d3 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7682781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 b5 3 2c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82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bff05b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a53925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 6 b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94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a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 1d d 18c6221510 85feea be 83da a 9 6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dd654275e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154b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 e18 49d01 b7 c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12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0f8dcdf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8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c2ff5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f5562e4 51 59ca1d7 b5b047f41c4e 64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9aac96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e23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ef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310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c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7c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9b0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7 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9dfb9c c1 5077f666dd0d a58238 1948 b78a 9020 77b a 0b416 6 c2db9af209 f5 9 be 847eab b1ab37 7a 3883 37 28d21 6ceccb a0 88a 146 4 174 b10cee b8a1747 fee b e 8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3 7 56a8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f4651191b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d7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6b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8fc308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f74cc5ac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ac6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7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2ee0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f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a0 a 44a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f0df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3e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ac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f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7a9f24a8 2 a0 d d090d9cce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0b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 2 2 df8f6 e5 80f 6a7d9c6276 3 f40bb6f7a9 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d1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2ab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db1 c c 990b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33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d d354bdbb 224f3f630 3b76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1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24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7 84 461b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612e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b5bc571476d 24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b5cf445bf3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14c1f13303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4bc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0 ee8 8 8 1f724 5167dcd0fff9 5 ae fce7 2 e1304 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178f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73f86f1e6ee46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fc08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e7f801a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e93476edb43c1 af fff 0aefb e 48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be9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65321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662a4eb98cd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c 9f b5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9d13d 512c 3 ec9f8bac 03 8fe27 0 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3457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720859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129e9ab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42dc 8177956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2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3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6bd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0 42a 80b83 1f e3369f3c571f f72 af2 1 8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c7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 bf b5c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8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8727e2c9b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 3 9b 85d 31 58 3d9 f2 18fe 6 ac85 c7 0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e 5c38f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2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148b 7d7b9 fa2ddd 4 99 6539e703ad fa5d77572 1ef0 87fdfc1 0d c 1bab 048a a d d6cf 7 7314 9 31 d25 1 a1 87a 543f3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79e1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187698fba3f4cf3d8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eb372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8 9 98bfe 92d7851df68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1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4cf 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bab8d9763576b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e 4b64b 0b067ba a594a5f2be e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70d43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faeb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c5 532 0f3f 3f4 b4cbf3d4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8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6 9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7bde4320311b838d0 b 8b 6 3e4c 71 8e1 5063d 951 20f7 b40647dcb d5af3 c4f2 1d17 a d2e9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f f51cfb e07d7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4116 6605d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7fdef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da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e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81f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b20 44b6 ba61b 07dd0 0 17 a84940d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2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6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a254754d01b81cb3312d9 ce c 6a0 a e de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81ca93da8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9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0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9f2c0d5ca f 87 bbe6260853 6 d60380b 59912c1356 91e795 1d f 63dc5b 986b9f3 cd fc 2 33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6c43a3 c804e686 c55 1d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e5c349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8bc40ef6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8dd8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3 cc0d3a 326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99 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36d8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1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6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b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d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8e7d 940 3a3a9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d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f62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6b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cd30c0d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2a65c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939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4d6 bf86e8 76 6aa59301b6 2 251807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74273a02fcc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f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6ee 65 1 577336e4c 7 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a0345d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1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b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e3fa403019d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4b33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8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7f5 baae aee0 674e0 e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87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64b5b09810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08 e04 aae7 471 692 7e3d fc5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872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06fde3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95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0e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fd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1236f27dd6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c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 54 308 b527 714a5d52 0e 1 c f 3cafa8337f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9bdf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339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dad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b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7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8a7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3e4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5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275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6 2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88 3 4 71 6e 5e b 760 49b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cadfa0d11edc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7f8c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2 44a0cb287 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2b63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187249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f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c 8f29 2 1 e5 6 35e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cc7d a4403 74 9724dd e 6e8b b 406e6 62 7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1b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95130285b 2 509118d050 d3af 2f620530c4c33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0 1286d48c 682d79e148b9 a0 207f a 3f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b737946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3c16ec971d92e a7030696 d0b1ec912233b ba 96c458f 0d9 ff a 8fb ddada2 f6 43 b79c55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6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c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 79d8f 8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b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d26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4698197c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00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 002cf 7862 b0 81 cbd 4 30e 29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295db6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d70 60 f 3cf 25 e5 3 c87 8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a5e9 3 85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f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7b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 ee 557 c43c 40dae6 b4d 2e fd 5be8 9aa 7ba 2 0d46ab08 73a0b2e95f21 a aa 638c6e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9429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78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f b c 564c c796 7a13860e 74009 f8 32727 8 ea 8 934374b9 4f dc4a4 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 fad2ae811a 5a7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4fad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e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a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 674 3e685 30 d4 cc47 4d 25a a4 d 23ff cf 5ca6fdb552 1bd85 3012 32f8e39 48 6 3611 e2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 69cbce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7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582e77b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e 1 fc1 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7 2c49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9 3 b b 14d29b779c27105 c4a4ba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6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8ebb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99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cf4708e4 d7 ddd 8c a a0 73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1 a496b18 b 2b a1072 43f218574 a a38962 9d7c 014 e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e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4a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9ce4 5 d1019 e 14b04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 19d1bd 2d932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23d c5 6a75 a3bd99d711feb 5e6fda24bc f 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14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d53d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7fd8 01 ed68bb96858 e3625df 9ed24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6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a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345da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2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9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c0b6 b14cb 3 5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43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8f5d93d249 0 903 2f 71e 7 d 5 fcfe0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8846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b1d0a0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711b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f9f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80 ed d865621 ca d 2e fc 3419 5b4306 49 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7fd9a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b5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84d23ee3f7c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5a8d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8 9 a05 e 1372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c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f2795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86a8d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8d756 d44 d5 5c17b2 06b1c996b3c46efc5d 67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6 f109 bfcf c dfb0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 1 b138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c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dd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a95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942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23c976 c3f145 e317 46 5 a2b2 6ca 97 cc89576cf 9 586f8 3 9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f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a97a5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93f7a1a1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fc5 19 3 e1320 5 30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34 a 9e6600bd9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95e4c763e5f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49b48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ebd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9c1fa3397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5025278b6 5 14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6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07 8f 3 7 94d73cae 61 7d3 a 6 80c bf653 8 de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4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a869d82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62872d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 8388c 7 1 260 c2 6 7f95e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3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2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956e244c1 e8347fac e8b 8837 fba 6ad34d4f cdfa8 2c6d8 646 b1 1745 39a 59 e 50c801 5 863032 cef63 ad d444 9c 0 d1 7fe 1 f0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ed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093ba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d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6da85fa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 34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bbdc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a0e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 bbf607d1 b1edf226 78530aef9298d 59 8386 d 77 f 2 2d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7b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0e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748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b8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0789d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f4d8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ae75b7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a66a8 cb4fed38ac28b3 530c b b 9a2fec3c50c5bd4b ec7f644d5cf46 c 71b3 63f7dd e9ca e9 c31014 8 5a5 2 96e 6501f 5399 f e9c7 d 50cd4 bb 46b81 ef9c 75 9a619c3 f8 d1 582b255 f74d 15 b a d30 f79f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90af54de c68212242ed9c f e40 94014 4bc9 51b098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 e3245ffb4a7 60 e 95ec f0e5b fb888 1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7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1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ea9b4d89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9a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38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8d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8aa1 66a 7 3751a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cbfbc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8388f09c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7cd0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4211a8cadac7eb01 b c82a9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c4d49fd9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d2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fea3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e571ce0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036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d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b56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976325ae1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2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47bbd39b2ff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37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daf4d63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f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f063c0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04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f 989 4ce420f55a1b 777 47c 10 ac 23b f1d7130 5eaf d58bf 366d7889 f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dfa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b8 9 00 d7 0 64 0 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43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93a3fe2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5bf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14f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608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0400be36d9ba9258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d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724dd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d c25 56b4 a 1d939 d3cc 2f 64 e418050bfc30 4 3b7ca2 dcd520a15f66a45 2d39f 6 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e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65aa d8 b871e070b7 126 6307a1 4e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 d2ef 3 52383 d6d11c25f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9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aa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62a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b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 ea 2e23b152d12e50c ab8e0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e1f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4a4f4b57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7d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d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 eb92d7309 4d3642 fe9c97 4c c5 38610d953 b 440 2fc80d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d 4 13f70f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c 88 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ff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2 f8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5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75b3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cc2a 2 721f070704b3715bba1 cc f33 656964fc 693 aa31c06 e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f0ef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 7b 1 3 e8071db 1768dce84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027 3e7b2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8e86 4df4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b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ecb58 858229648dd 87e5523f4 5 879ef001 10 3a9 fe2b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d381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ddb5 ce3340 f2 918298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6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68db2d8f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5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bf c3847eb36b3b57 4dadd62305a59 e e57d 59fab 3e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689b08ce81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e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d7ea2 d 400718 7b 1ed 330 fae 9dc fab a1d3b c309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fc98 6215bd b 337c31cf 3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6e7947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 ef3 5385b0c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914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6e cf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60 f28 1 38e 7994 691 5a60817 4 5992 eb02 e03587a a503627e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2 5ab f39b67b c 81dd 2 9e ab c 5 93d4 1d4d461a5a 5d6 b b2c91481 56231df0 9 c9be 94 3f5b c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a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1 b2b a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e27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e069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c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9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 d7 6e515 223a d09 6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55a0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bb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e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8e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db3c 55279e281 5e 558572aeebd41a 39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1b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df58aeb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6d5ae1aa9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461cf46e47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033add 152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ff74c5c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914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 3fc4 f c3e1575dd4088 74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69 f 5 5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d3d7614f52a6 cc b 3e6f4 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9 adb3fb 4c47a7 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030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d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d3889a0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f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486dc39f51e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5 b9 cc f5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db333f4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e80eb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 13 5d037872afff 98c809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a1c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4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db 62503 67b470f11 60e 96 537 24c 5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bca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1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6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d13fffa6fdf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 a2 5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932931d5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 d910e30 a8 0b407 226c38 5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7ecdb3b908c571d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035 0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3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4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12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51b 8ebb6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95 d 4 322b9f5ed3c f a 92 f3 6e 075 41a5f8 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2baa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fc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8bb985d0c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5c 21 735f 94 29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4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3dfda6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bc81f7b c6860 6ceb 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 a960e 13 3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717c8372111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8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c56cab6e0f9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65 56b2 c2a2be0 5 822dc 2b 8 3a3e89dd9ede 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a41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72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a79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6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4 dc 68 f3 a2460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24e8a1b205659a 812 1a167f 82306cfac3 9 81 18e d8bb2d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70 c 1 f0 4bd92476 b5e 0 cb7 450e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3a6eebbc870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b21 6a87d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522869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b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e 9b 2 a 0 c fa 9 a5db5d1110d 7ccb3c9 6 5 7be cbee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57d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 77e257 b3d22d d 8 c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6d6832b90 e 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a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9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c 10 16780c536d28 4982d067 6d332 a12c76 70d4153 dc409d 3c 7ff2d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f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09 e37 39f54 a1e 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38f2c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50a9d57c9b5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05e0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4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 2cb 0 eeb 7565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a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201c72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d35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b9d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b8c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8a 961b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a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6df0be a8ef a01d97 48cfa 12 b0 541c7 a93be05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9d9bf33bc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eb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c1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01b11efa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b07cb4 a55 807 c e 759ba0f 0d a 453 01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85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7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84f587114855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0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d4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3b53f2b7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e3bd6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 e a 0eb4 0 7e309 056 bf55 6dbbef9 2a b34a43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6e5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2a804b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62cc 7 181e6772b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e8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6f463a915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5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76d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18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9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2c837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c787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10 8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c613af12c10dd2b548cf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86cb46048bc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49 f7 2 c 5d b4 43fa 5c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da28616274b 8e9 d5727591a7ccbd51842685 4fb e6e5a46105f49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109d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4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0fd0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61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8d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5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 b4 8 8363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3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d7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c0293 34f1 3 46a2 61c8369b43704880 8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a5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3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41e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d49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1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3 8 e9d5 7fded80 41bdb 0e371fedf3a29d0ac0 2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 41e 67 18d11d2 a9784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2e4 6 02a 2c81a 9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1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7b068fd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7b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6e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0191b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5 4e 68d 5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0d9e257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2e3e09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0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cb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2f2c9 dadb209b73 8 e602e 3e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 99ee8a3c3 4 3fc5287 2 9987d5 a265b6dd7 f4 52789a 27cc 74 6c 8fda0 b9488b4fda 908337 806f b a 2733a3 a98844b82070e97cc7b3e1ce c6 20feb6b6 c edb04b 75f5 c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379bbe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03d7f1c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311086f6c7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ae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5ad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38d 1 c 4cf f169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047b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7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b52a91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d98 5ec 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bcad480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e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3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844 5 c ec 58d26a 0 5dab55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ed1 38 47 b 6f205 aa2 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af3e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70c020dee0a7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0b369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b24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0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9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9dd9b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b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40f1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4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bf674e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e38 8 d6959 fad cd6b 411206 b2ba7b 0418d2 e69 945b1 08346d1bf5fe e 75e 3ecb1d8 cdde6 04b fc 4104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5444e368c4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c1 eb2 e 56 f 72da7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a 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b9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bba8447b d 5fae41c810b76 1adc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5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5b 21a 4c913d e 0fbc99c2 f502 b6 d 3937d07c6 b1d0 1eed036 72 b311ddd5c85 9e 8 df31 504 65117735c ecbe43 945d70c3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 52 0c9 6 5d 43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6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41b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69 565557 35a78 d39ff b31 39f9e1 4bb8 0 06 205 3eb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2bbd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ba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527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c515e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e26a4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3d86d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d94e63f2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aa904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683 47f f5 d d d 815d48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88 c0 3197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7b0606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4 fc fd6d4 f8937298 8 10 a4f9d5c283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1d2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9c5c 1127b9c 1 43 025b6a22c 64558687b 07 79d41481 859b f6 d13e25b e4 33ec4 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 50 758 49fad9998322 9b fe4 6 8048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9ea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 8d416 abc 8c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300d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4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5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b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f83dfea6098 0b6d e6fb 2 4a 22 47 a912bef7a78f b5f5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82f88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bf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cb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e24a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4a346ce69fb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8cf7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b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81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5b 0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e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 f8af4 05697 56ebfc8cfb1 5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4975a0d52c6ed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7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6ff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6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125f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c3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88056be 06658f 9 9a e62 bbef6 cacaf6 1c 70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c3f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0c82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cc0cb3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7c1 2440519 9945 eba f00f 5 0f0f 9d242aad4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5f78a5bec745a58c0464a84e4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e7e41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b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614125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170 e 59c3bfd2 1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8f3e13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ae633f8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7876cd9d2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c9f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57bb8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716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4bd9ec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10 2d80cf002b26 aa df97c 0af5914 8b70d 1 2dab29 6b 8 f481 be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f 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f0fb5f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41083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3b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 8f8f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f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9bfa6b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dfd11d51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2625e99 c 5 91590cb4b3f5c09e762 9338b 38e777d6d0f163 1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42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cf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1385b1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c6d813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caf2de cd 19 fd44 727cd 1 b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0bf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7ba4b35d d3 3d2a7a 625a6d1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c381c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f94a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d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9b0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 0c7eb 5fee6d 5 b fd69 1b f b19a0a 1708 fd9abc 6b39 65af248 71 4143 d 92dc5 ff 24e5b 2d6e dcb99f 84 5ca4a0 67 d1 e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7a01abd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858fd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e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22 b3d3a0ba f7 0bfc972 d6e65 51bd cd 5e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bdddd3104 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e4fe84ed36031a6 03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652 60e2 ab665e3f919efc32c4f4 3c 36 e31 f895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e9744878f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740bd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bd45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85a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f0139b08 cce 93 c7c55b5 e f709a9daf9d b 9d1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a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7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6bb411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9719abd9d2314c1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b94337e e3d124a3bb568 17 5d1a826e9bddb579d60d2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2 ab 08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a 506f0 e81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9e45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4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b84d9091068a5d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d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b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70528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3facaed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4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d01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55df 7b 8ea3e5b2 d8d f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45 b d8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 17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3db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ddd8 70a1 0 c a7b 8eb6 529b9173b4f2 9 41d8 8d be86154b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d8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9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8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69d9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d0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077b2794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87473d8df5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66b8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e772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75972398d306229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d16645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7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11c6ae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 e0e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887bc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5871a23ab227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1c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6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d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a4f1723 c2 e 95806 8837 cb e4fed f4acd8aed 5326d c 7b6 b02f 29 85 1ce ef 9f6576 b7 2d 477550 a35c ac e caa7 2 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65e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 9f 4c f90de6b8c7e a4839c8e5 bc f94192da 764 5b1827dc9b0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7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a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0a 03d047c72cbe a 1f79e c 72 f 58eba9 0be52 15 0aff b6 c 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b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8d8 68566ca4 043dcfeb 3 e f1 ea8 873 0ccbce 58989 a2bb1d94d e7 4 a0872884656c0f8aee dce7f6 87 b09 28e2 330e92 4 3 437465519 e61d7d2 3 43c824dc7 0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9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 ef 42b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b072 851ec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bd927d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d7f623eb00b97d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f3b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b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0122f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d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3d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 a93 7642fa4eda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bd8d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0db4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b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48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5ac6c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0 c6 5f9 e438fae5037617c3459 9 a895e933409e 9b 6f164 a77e d9c2c3aa 35d8b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5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 b61 c3c 3 9 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e63e6a515 e 3e 042 7f 2 279 5cd e7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3d5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9b4941 3 6 e10c8bab585b3b131580 722032d0 f6860e1d2f 68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48b 67 58 244cd 55fe6d 8cfd61 f4 ee491d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14eab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f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57a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d89aa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03c9f8381ef29e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b326d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d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9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d c c293 8a8db b42901 6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1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72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3c c766 4abd e e 9bd 5ab5 a c b 0ba 8f23 fe0 a9684b7d29f 88 a80 1 6 7cea9368a5 c539 3fcb 2ae 63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5d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f8c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b2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9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5bd 0719e156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 c9f 122ccba 54 175 021126 fa868a137d4 6 502a6be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82c433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85e7700b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e2774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a4fb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6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a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4598b09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2ed5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c83c8533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 2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fbcab09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a daa 87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11 20c8037 64bde 1 1 a5547fc8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c57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2efee7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4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c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7cf1a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2b2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2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7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d73a68de3888 f d3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efde02f5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4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b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c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a 78d2848 f1 f ec2b 9 d d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483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 f44 e f1 77 6440 8 b28 b0 b e6da 7 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3 4cc482 a289 39b154f7 3e590 5 7 29581024 64c e9a f9f 5 77627093d 15 ef fd4 2cef6 a18d 34e3 d 0a7a29c3 7f159d8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7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bd98 5f b6 8c9808b6 2a3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9f44f439b12 0810e1c2b25 6c aac 3b8c e993d01d324 c3182 5bf7c59a f f44a91160a5 6 36c593 40341d 5e 26b 6 586b52 f3 f5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cb4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5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bc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28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fda9 ff bf5c5dd1c925 0 dbf d5bb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 d2c0a421659 4dab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c7 58386 2c b6b4fcf 0 8aa894d1fa590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e8 a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c48 e99ec9db 2 f8e2 b155d66e85 115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7a6c393 4 678d71e 33d7a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 80a 7 2b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 f82f9 faa7f792 4087 d0 afd09c5396b8d 83c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a 37 3abd9db2f a23 9d57 c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45e51391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bb2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7d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5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5e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b632ccf3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f 0e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9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7e6f47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ce9e7ed0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 6206c71fedef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11a 6a95 346dd f6024 cabd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c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3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8f73a745708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c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 d08cc 92f645 55ca f6 c dc60474 ff1 f f2ab 06 6 474 cc 4e e 3b 1 4 a 5 f6 3ca a6e03 ed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8d2e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3a0e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54c b 135b23933 98fdc f13ae 8e 68026911da6229b 2 1b7 532 c2f0 a5 2dd2a 6f64 1ab7fdd1c84 c 163 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f3a435bf401c70d7747afbec0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56d720b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4ac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c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93d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f5399d06d9d6a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74e7820e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73b6874 7 384b80190b b02cbc87c2e3c1b3eef e95 9b09 1 e e6659 2 40 3c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9 b9 337a cb16 faab0e3 6 5c7d 3a b67a5a0d47a 78312 4949 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00 eb 6 eac 662e9 aef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1ae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6eb448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2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cde931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f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0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5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31de ccef7 626dcba8b0 81c8e16b0a 267df b46fa 1 2dc3158b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6d9a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bff3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1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e367c8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8718 82 c7e36 8d1f 9 8 489a 13 dc0a5b9341 273 925983 d27 a9193 1d 22 e4e 920e4ac6e974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d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9a4672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 ba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ed874f04204c97b75a8e508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efd5e28 cc806bb49e09 db7 2 c07c1 42a54 3bad4f 60d2 f 6f0950143b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438a7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91 b2 77 2a3 f1a a5ad c6 6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4d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e8 e 8 43221441051 a8e70 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b5717f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7 60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2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5b33d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2d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aab82d034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b 6 7dafd3c66 e1081 13 5e f 31 9b1f34f 33975fa fa7 6 7486 170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 8d249f 805cd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3042c4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7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84aa d 08215 4d39 34dfc07 5d ab5985e0c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3 22 91a 87584 6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 8 c7 735 2f7 3e4a8bd56d1 85 4e 0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b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f81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992216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e6bb002f0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963 5 ea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353a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2 47df9f 33 9 1f 31b a6 2 809d b 5 f7b 9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818c 0 2 a69 40 e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d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2 66a371df b770 9 14b e510 ad643f599b f 2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b8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f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33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1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d6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862c0c475e4e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53 978 d49 f7e 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61e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ba4ea e bf 8d6eff3b 5 cb38 f3bcf ab8340 8d250aec a3f9f67b 70a621 b645917 ea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4 ff2 87645a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811ff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7 4a159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2b2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3ec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85f05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6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c8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b1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e3ea c936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dc199c c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 5 39 5 936742a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3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bb49ec9a1 7b3 eeb7c a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36b16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5f7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0aa9aaf17066 3 d93fd5f f3870 c c a 7e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e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df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29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36e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10a7b0e 8350a c 05 715942f6 bdb6 9ea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dbfd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8589e8bb5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49d7a071 193a2 387aa1936159949 179416314b9358 4f 97 2796843d ca 2 4b5 7 391 f 1 930 bc04 9046dc d 0cfb41687a35fbe3b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13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6 42862 ff8f f0c 5a791ee4 e7 2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0211b12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d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5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4f0443b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d7e16ae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1317d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44 7a4ca0bb05 439d4 8b8e1d 30 7c7 6c b2 830d99c9a3e 3451 839276 3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7f905 1b d5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c9efa7c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a3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3f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8e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315d384 1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0cb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dca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be 10d90eebd 14078 1dd1dea2cd 4ee3b cd 50123a ea6f302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84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a5e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cbd516a8fbf12 e7 8f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3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14670e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8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a55bdce7db46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1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729 d 8cee6 76 f81 d59929c56fbc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d7 2bc94 db74f26bfd cffe 199 a4 5da2 f2e9 f67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35e2f8f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d9b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5 6e 055e0 2ea5ff7e57 a2730f 9 b 1 64 e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3ce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d0a56a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20 b 0 6f54 7b76eff bc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2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69e4b 2 7 6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2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e 4 97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a1e43861c4c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5 8051be 1babd9 c05397569de26586 b4e4b86965bdc7a3b5ff c 284fb3 e 3409b3788802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0c33f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5b4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237 25 d08 067405 8 dec b8a03e09379c26184c93233 0bd2 8 b 8f5 8fa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13ad62ea58cbf1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0ad2c7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a77cf ff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4b15de1674ea 48f66 4 97a 404 77 b5606c3f74 79 a46 ba39 5278 f88d f1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33973b6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 678d d069a9 52 c27c2d9e4 9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66 1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54e81 a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711f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4d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9 8bd ae2 009 44d03275fd1a59 820 39 7 2e c654f3a6 4f 8 a0f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92b6 a ea9e 09024a8592ce9 97d0c48 85a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3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 a4e2b141ac0 812d6c c8 a19 f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7167e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9116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46e3c3ce1682bc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9 e5f4ca2c 077 b6268 1f5933 b70e30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d6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1f0f21bf771e7f15e9 31 6b8 cdf2a641646 b30 2c b870e658e e b 71bd3 dca6d3 e a26 e9bbefdfcdd 3c19efa 2a1e 8cc6bf1a 9bde2 3c57 30 7a8 59d 94ab7 097f1f180c2658d88 51 bdad c59b3e7d 2e2 a51 4f 79 f9a acd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f 23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995c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63163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58a1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d74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6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c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d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ad37f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1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c0944 8 f a1c2140c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a99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2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a45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 6b9fcd376 56 566cc2 2e02fc2 e1336a 59 e 71f82 26392014ba 77ee7802a4 cb58a8 41fed 595a1b 0b5ffd9a0b368ade665ff 6a a73 d02f9963 74d b4861 553335 d6c 47275ab1 6ee b 5d2 b b0842 560 9e fb befaa4127dc 137 06e9de 5f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c7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f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be7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b870a15bc1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e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1d59ab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a0d93 b5b1b904b5595d161 1e08ffc 480 dbf3c1 fd2212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2327eb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89b62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ae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d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6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43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cded34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cb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c118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7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fb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25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648c3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6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2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ba7cd61fc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cb3 4c946211 7 77cb5019ce5 57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e7acd3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a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6 440 cc0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33e750285c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6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d0a90db9ce1c8230a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7b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b7ff6a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f7c5e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efb 01c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36475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89fea4bbc02a857 6 559 fc9828b b82a 2169 3ace8 3 2 86 2782b33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99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5464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3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76ea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81113fda6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86b39 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d7e8d45d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62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e7e2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3d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cf98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2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b721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 eb7 444 91c 1 6 6c47 cb 47a8d5bd0fa b5b9a 0d e4ecdc5 c6d0cdfedc8 4d fb6a 1f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b29fcf 1 b74 9ca8 c3e7369 1096b8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fa db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d2c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e32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65078f5ebd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808b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 df 57 a10478a 0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33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6f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9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233e9c 0f4f ea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 852a4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8b852f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988e0fb5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73fd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5dcd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5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8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 24cc8 e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f422ea2c353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52438183 9f4 b e dc5fe3844 bf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33b55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44fdaa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714bd3bebd79d07d3f0e85 ae8886 53 b5 9e0ccbf9 9d9e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 76ebbe849b2 15f 8e9524ec2ac825 c9 b1 0a1e33ec f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8cde3dcced6b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64f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7c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0f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c6616e68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31c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93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6531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 1cd3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802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3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d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201f8 03865 6 55adc5 c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b44d6dc37c0ada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2d7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a4adf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 4c78 21 3aa4e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bd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d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45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5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c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976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 f4c453 de1 e2e0 85 d586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61e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3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1d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a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69536bc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9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1dc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d4bfd e3bff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c87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0d5e7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1945cdc3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8d4d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37833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5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9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5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d0d5f03 84 e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479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c 1 8b17119 f ccd63a 055f 9532 457ed42930f5f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c728 c d 90a8ab3c8723 d 9 c2 5c e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c44b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bb5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 64a cc 8 4a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53bed7667b58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f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8126b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c8a4964a4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01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b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bfd9d1 926 6 35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d6cd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0396f 62a b095 4a3b32 a c25 5 b c69 f65 5 9 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 09e6 d0 b8e1dde 5 65 473b982 56aebece 7886 5f7 01ef 9f67d50 48b 1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6f1e3e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6d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4 d80343 c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b3aa9b2070ff569 7fa1 cfa0b1bb73d3e 1aa be2769b780b 51b 7146 e912c8e 2 19 91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c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5a0cd4d63 5c0ab 5e17421de9458 405d15e87 4 e895fa 6e62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5becd b921 9c26c9 bc2 f5f05 2092156faff 9db7 2a f3621fd 0a1f7ebfd0fb4d2ba a 1 8 a9b464 1 0 7f 57 df2 0bc4d716 b0933928 de 7d 209ef0a6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33249 b2e1 8a5e8f85 096d 561268 3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63a235d7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78bf60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188aaf36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49c72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8a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ead24c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65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1564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69cfbd57a19fb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1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1 4 738e87b6fb6 ff 7923b48 6d61e e ff0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44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af168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5f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 4 cc4 a 413 3733 a1 be4 3 bf 11c1036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3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7 5c 75b7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f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53f0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81d8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5d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e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581b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40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dcc20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1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1b36e1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98b397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c f275686935 0 e f 68c1e4a458da05f1 161b 0a7fbc547fd355063a74 3882 8f85819 886339 46 a 650892f 6 aef99c6 86cbe3d 5097 d2 08cb3b178d2b c2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d4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4 f0c764 6 f 3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a9c83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5c06037e341acd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084709862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35da5db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c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a7b6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a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6166 8 2a836bec71 cb9f443b d 08 0037990 2 2b08ee 8bf82e 51b 8 16d72dd de4b 648266d4 b 8cfb48f 280adb e4c95a6cbad8200f f c60b 6b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8bb34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 6a 0123 4bf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f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74802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bf6eba36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 e110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de6428 f8c920 e260c8999 9bd4441 4eb3 4c1 fd9740a 3a 10a3 0 9c477 29 b9 d52b4 dbc c2 f8 3751 aa47ba 6 5 7ee52 1b993d23 aa2 539 0 f51c578 9 4b856b3f b5 8abc2f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94b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d 61edc 2bf51ae 47fa75db 723c3 13 59fe5251a 9d88af 8e08fb 749c 575 1ff7 1e03906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9bc0a5b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1 4e8 6 f8d2dc 3b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3 7 7 9cc259 10c 04a1c4 ab 5369 3770ca4564a0d5bf7 ee9e4 6 3 3153e64c 78 6 5e97 b5 7 0a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b5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789f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6f ab94585bdf e782995 3 f f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5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c 9 2c31f bea213a3be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604627dff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9fc7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2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896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a31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f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158714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87465 4759 1 862c5ee0c6c57685e5 3c9a6 2d7 7 b37cb103e8c 9018 f4f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2e3838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 02 9b 4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2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8f2f5d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37f476d39 6b f667 4 3587f2637ac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7b738d31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25 97d31 be2c28 36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1a23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7711a58411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0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d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f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96 9b28d3 cc 222c20f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 e9d e5930b 4 9 ba5 7 9 df6dacb 770a4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5e2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e cee 4ff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c15d468c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bf88b156e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73716f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3de9 8b3849 7fa2ee627a8 0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4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 f4257142 2317310 7 5ced9 f3dda174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8 6918643 f 160 d8d4c944 d2b ef 5 e 3c 0 faa5a ba2 6ae 8b f07 bd0c ccd 8 54 63fa 9664cdf 4 a0aa7 d 5a 1af6 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1c0d2e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d41c1 fa 5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9f01a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1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34af8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b76b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58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7 8ad 7 907 c 85 df ce7540bd699 8d1 9f e8 84 046b116 e3f c 8df45 2cf5da80e 6 5 5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3a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c392 8b590 b2 1 861b 7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59d12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ed0dba2 06be3 397 6e3f 2 98 80 6 a72ebae 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c2d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eda8b 81ce f7090 c3409bf1 37 b 09a 7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9f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 371ba59fc 808c0c88 f33c 9d 8 7c 89 c 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0cd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9 11a9619 3 e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3c67 4a281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b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3d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e 90 268e1f cbd8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e489b8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d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f175 23 3 1b6139 5c 78d5979d 3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b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06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e73a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0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e 4e c abdff4 8f3b 33045 315 b 32 3ef b 25e 5b20 9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e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 8786c17aacdd3 3bbd287b98093 422 4b8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2ffb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b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a7e5a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1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b4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32d9d6 03 5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50ee6eeb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9c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2ee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da3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d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24afc4 4 9a619a5d d9585d6 067594 b5b0787 f68c a84e68d a2 1d4a 8 16 cb182cf e6 3 caa4aaab ada8 6 22491511 a689 4 6ca5e 1b4e914bb ad fb 80b6 3a 48c6 3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8dad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6f 2d b7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b075bd 1 49 a2 f17aa 9742 ca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f41547c801bf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8b c3 688763 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cb39fbdf026392a9f6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16a9a47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44d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1e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8a3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13c8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b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09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9d980f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2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7d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ed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13fea744e 06 e0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24f9cd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a1bcfd328d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c32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 d25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e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 f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cb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b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293ea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f6617b ab ee d de c31b a3f 7b 5bd c2b0 959 7c1b 23fc b4b6aa71d 2d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8cb2703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0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5 231d766782c1ab d2512be 9f93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 2 c4a7265 1fc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7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e9ce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61d 76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c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 e e 1fa3cdab7 0ac9d a3b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3408e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e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553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dd43c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f3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40117a2fd8b03863 6 8 10f6a7 93969387 fe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aa82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cff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bf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66ec7c17 0 f4c15 3e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c427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6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c9d1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9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b8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0c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033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cf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c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8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2247d3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f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ddf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147a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3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80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6d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4a416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da8d0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925c0c 36a9c9e5d 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c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8ac95e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 c858fc 32a26 721 ea1172cc 54df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abe70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3cd d0a e6db 0 c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ff3593 d6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3df2042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c 3ed 7ec d96 70784c45 c3348 ec e a89c 6a7 d78 a2c8ba d84dc0d44c1cf5 3a5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59c8b8 7578b4de af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bfcb5580 3b5e5 cc 9ace66 b 9a7 b6d712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ec9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e 97458 7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a3a0f08d442a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7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51b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 ad20da 759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8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b 1 6 de e93c4 338 92c 7a242e 6 a3a41 99 27 0 7399 16eb 6de 72560 2 2b 75 93f 3 1 5a f1 9c1f eb 1 4 2b adf4345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79e8677294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e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0daacf dd5 0 f427d b2 742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8bf 924 21 3edb3 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b8aff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0e3 db34b5f37b f5 39 4 d9ac6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0652fa0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19fda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96b13b2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 3 2f73caf93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31b0c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 ca8 5 6e 786 e0b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98444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a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17 2c 4fc3 6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4b35 efb 504dc0 8b5b76 0 5d d4ecc582e0c b023 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a22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0af3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6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3ca1bf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46c0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2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ba 60df ef6d05b8 78fe 732a7 e24be7 1e6 9 3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ed3f59f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38d 545c b3271d668867 a 00320fd 2783b385e669628 25594543614b7 7e4461cac8987 1f65 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7a593 4c9 ea3 3e fba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f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43b085a4ab36d47c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abf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73c002f7e fe54d55a 754 d7 0 c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7cf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6ac79859c2f7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a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b031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6d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3 4f01 2173889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1ece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5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9faacce139a30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8fe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 fd9742ca c5 9bde998cc 42 6a264331c4 7d 61 29349da c08271c51 b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9a53 ec6b95 f00 cf ccd70e 4a1f7bd ab c e99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345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 d8ebb7 bf 78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8074c1b122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e6be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fde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476 c06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0 848 44 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1bb5c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1a 39 433bba52d9 6 5e 798 7842d 7261 3 96d c7c2e9f31 cc1476b b a 7f6cb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5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 e612ff edc2 5 55582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50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b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f95eaef2b38c20da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b8c1ee404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e2fd99319f1cc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476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71 c a3c6 e 23f 38 e2643c0 70c 57212 b5 360b8 f a74e 9ab4907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1d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399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db3f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56767ddf8b1ccace4a97d49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60a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6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b0c467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88bcb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3213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896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4b2 c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4e857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0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ce0129677357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1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d984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b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a1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3959bd46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1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95e1 a9ff 1b8d6 661712d3 724ae45bd3fa771 124cce330d4f de21fcbbc 6 9d24 e3e66aec 23 f aae a1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30821 be 3438b6 5c89 4cbdfc568c957 4220fed 9 631 5 e a 3a 2 bea67 d a b8f9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e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a42a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0a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 4 fff08 43c7df580 bcd2d5 3b7fa956f 3 d dc2 0cfa 1 ea8ea9efaaa96a26cfcb05 3 84 0648ae cd 1 30ce0a73 0 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21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 1c03 c852 6c081f1b 82528a6933a8b446a8 1 8 3f66 2 cf8e1f2 24eb 6 de3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57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1df2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5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e1 c8f 125012052eccaf64 cb2a40724 4 269 a6 6b8 b6cd6 35 de2450 0 e7 baf d1b53c9e 16177f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2c7ed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bdbe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f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c9b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1bfd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8 8 72e653 8 77fcb 764 7640315 ba27d17 b372eb666 067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5460f465d7b8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8b43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518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9 e0fa ef da 5cbe6cce76 6b720a418b90 988f85ed 9b73 659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d62246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7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190349a3a1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b32c3465ccd6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13cb2e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d2f2bbebf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60d62e46a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f6717f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73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307593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593 fa3755f 65a4f1c d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5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 5 4 8d60 d9a19fc1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 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974ba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396 80 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d311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84b9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23861f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2c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23dd635f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9fab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 28d4ef1b06 e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 60add 7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b3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3 c4 b1 2f53776b887b157 e d eb24 ed41981da79e b532106c7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f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9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1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cc8303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d353a4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6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c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9e724c82abfd9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c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e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05 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 3aa5 c31a fc2fd6 1 c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5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02 580d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625f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293b3a6b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15 1ff513408a 4a 4 0 62ad 45143 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99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e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9431eedba7e05 f1fbee c a7bd 19 b3 15 db95dc6ae1 67 05105fe 57cf9322 c 30501269 49 031da05a40ab1f0562e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7071378d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5d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3 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d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499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c63ebe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8da12b1 5e 37 ef26 4bb7e7 c4772043fab1f803 f1 3 8 2 3 90f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06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b9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23c501 7da2 02 ee487 9877d 36ea 03 7 bec14680 ce6afc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eecd8e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9f817f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0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a181a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47e9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0488f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6686a4b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5448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f761c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 fb1 415c 22 460e234 9a1ac2f2 178d0 95c 2e 43894dc180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0b3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5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e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2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 49 19048 a 9d 85 1 be450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8ffc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f2665d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bfea56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d4cfb1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e1 7 f3aee a 79 067743eca c2551c4f af99 9f aa ff5beb82ad3763 b 75cc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8b6 e9 f11f 0 21964f8 1a f1a0 7f89f6 a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 d74532c61a8 da2502ac 095d 95be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05fb7a5 05b0cfa54 d 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d f ec 5006 b1 b5 8989f42e22 0 3 e6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 24d957405 75d 422 dd 2c315a 5 a114cd 3 0716ea9ab 2a192 0 df1620214 c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3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8a0b1d487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1b a4df 4ad13fa 5 34 0d3 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0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d343 7341e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71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4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0 e919 b2a7c7443fe17f1bc9a87bfc eafa d985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4a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4d840c76921b5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3b 0d062 3c e9 9555aa91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6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b792d2eeeb9ae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f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47094a557aa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8cecc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35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11 136417f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d6f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e8a98a72c6c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0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 31 57af0c2 b 8db4025b5 8 b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b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79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beb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d4e880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28de4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b6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0274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12e35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4943fa83a6 d89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0ab54a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cea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 20 bb 30 9541 1f63 868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071927e4e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87 b 8e4fbd6 7e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5f1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ac 528 d7f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73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0e373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4c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76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d f81233bcde 776b293bc27 f10 697bacb 9f 85b 2cfa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1 ddfe439a 6657 48d9b 6e2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e0e bd0 d2c902 3f8bf 593525c 7 a2c 26 c7 2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bb6b3d060a15d03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e4313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9ced9af8f0d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dff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 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d6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7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1a8ba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0196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6 a43 3 7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84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52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 d d45181e77c c 46ac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195e38a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b217e 453866 f5 34 f8e 62659 ae1a7 d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3aeac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f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830e2 790684f 9b3a6 2c245e52ca 1d 2f704 ddca 39f8f16 708c5116e bea5309fc4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e3e7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4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c30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517152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49e53 14 41 6 5116 e4 a7235f62 3 b1c98da3 d9 f1 81 3207 c0557a 7c44d62 dda 0 d2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0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b5 45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451bb252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38e0bc 9c 8 24 fd5fa 2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40b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5 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d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7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c6 de 9 1 4 82 065 5489 f75fae6e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 0fc5c1d e13f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b8ae 7 42bcd 1a8 0b 7 b 4 3d777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c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e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d374a 639 c4699cc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44766d3c5df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3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cd8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0 2f6373fb 8234db 23bcfa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71b 54700 a9 8a df 990 91a439 32 4f13a9c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5d366cb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 4ba4436 393 c2 7 d8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0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ee2fd4381b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f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df0014ccac03f6f1a19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e2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26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da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173fe1 c 8d9 2fbd7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382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2aae10a23134819a479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a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4cf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aa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7 b240 b1bb63a861 a150 2 c8e604 c5 9d21 765e2 30 7a2894188863e29 a3a8c6c5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2f0da7b3fb4fa2c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55d7b6a5 2 e a5f 6d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c81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bc0f943f882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10793b44f8c4 e34 d bcfffbad 1ae2cf2ec438961ba3c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c1cc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aa76bb4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79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953b7 8 41d136e 4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eb91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892568f348f155 5668 d2e e a 6 8 ee63 33 1 3a afdb 46e9 4a57aa 9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0538bbb9f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00d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6370d2f847ad099 b719 7e42 a b 2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8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e1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058 4b70 2 e 2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95ff653a16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dfd1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c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e02811e9f0b7698b 51fdf98 790 f080 4dc8 44ea3 438c9bab3 216f254 62 b72f c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e51 4de abc c6fba5104c3da2b4f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df 9e1e1c38 f40 a 1bc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8ec0 e 9 30 2 68d 3 9ea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0b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f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68f1 c856 ad18d9 f2ec69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f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6c85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eab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4d7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33452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d64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5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e626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789 ba 257 d 7ab4a6700 3 4b 7cf7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7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d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4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fcf57115 c2 e e 2233e5f b 8b0fa1 d5c 569c 0404 0 97f 72dbc 1f 246982d fe6b4bed b329 cafe9630 a9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3ae9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7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a9b9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0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ccb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0bfc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646582a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8250f041fa6 2b699eade 34 0e9 352a47 5c 5 a4118e1e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fccdf9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4e3 7a5 118 a8 6c 1a146cc1ce1b3 8662de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7b620d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e47537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f2c4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f2055 b c29b20 48689 c08d 92a938b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6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cec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849aa98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12d3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23d9151c04 d 5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1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f73403 78 6 c05d35a a 70 75ced d8 9 48fe06 3c1 96ea8 6dc51 a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8c4188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0f52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d647e89ab5a1d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4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ad0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ba7310bdc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964c90daaff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0 fed4a 989f28 833 2 6 5 ef1e966d78e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89 e102f597 24 5b 81bde 2 d1 d 4 c638b84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a106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 0 82 376f 8ce3 5fe1cd2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3 947d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324c2ec02a 8 2 41fe 62 f8 37 ffa1 73 b 8465bb3e 3 42aa847d 8 e0c9a 6 9 1 52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 2b8cf 33 1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5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02dc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b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 8da a ab6e aaf98598 3f12 69 38563 588 0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9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66f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2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64c8501950c72a27 9 7c22 515eb7f70e d 4106a 1 77e1f4e8d 632 5 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08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7b39b4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5c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4d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18f30b755da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61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e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2 6a9 21 db54a 9d4940e81905fc2 cb2f50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 1814 30e828d 8b7d95d 21d 7eaeaa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042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4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6 b 4bf 4a9c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9366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0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284 ffe 5 fa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512 ab 73 564cab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1c1e7e91 a4777 c4adcbe6970fd ac 908f 5 b0d 54bcb adead5b ee2 84 0a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 9 6d2 6f2 aa 69ff6e3e e5f07d d b67 4 3 bc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cb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943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e4379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1045c17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 c55 adfd768 489 8e3 a4c4d15f247d 8481 b7b3b509 745ac5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f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 a33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a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95ab5f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6 6 9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124 79f3 4 3f6 bea 5 4 3 cf694 b84 653538 6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fa8e6fb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adfce86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e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e30d48c012242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98de c 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215c32e8d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2f035a7e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a6b616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6d2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 ffdc 3ea6a b ccd 09 38 3462b b89 4 1b5 3 725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dc1 7ad 3 ce3221e3265041 d9af0 37 f1a934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b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27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4b142ca6d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174de2e 71 fb111 867f4fc a1 c cccaf799e9b 7 7 9f37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a92f0a c b9598b6 3c8a4 1df 59c0c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 a57f7289 67879d81a853 f1 3f40 c7b e 358e6a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1c 62 4 8f b d22 5 be751e65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0ba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 323def36 de9cb d5d5386 711aab38 8eb3e 5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254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efe7cee37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f657 bb f16c0a50dee d 64 6e6a10 32 4795c5 2993f2b3b6e524d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a4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6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afda43af2d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df ecabbbf d5 5 6f0bed4a7f6c f1da 40f1 9 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89efd4653092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c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1 2b 8 5 5693 01 cc e83dcbf408c6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19d5 3 21819e4c305c7e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a1f0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dbe839f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7ef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a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138d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e1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a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9 03 cb c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f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 54 17 a344341c4e5337 4 dba94a 20 ed c78d 30c135467 1 548fd94cfc7b 9 59d4 e97 467 f4 f896 40d9ccb 9482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2a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1a2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a 4 9a43 c2 53776 3067407f95c3b4da31 09b47 115a9 db9db0055478 6f 71693 8bae 09e26 e82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3e647012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57a1 7250b712da d8c54f6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 026 2ae4088850 be3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5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3469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85c692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dec8b2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 0c24fb8681a7 9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0f b9d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62bb0fa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d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06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712a 50612 ce ac525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536f7dc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96d76b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b1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42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d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c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c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6 1f7 68 cc f6d3924130ed40f 64f18b1 994 a bf34 de 0 c9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867e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 ee1 8b26 5591 09575 a4fe59e4d3b 9c12e76 97c4efcd4 22 e7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94dbe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6ed2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83334eab7c7df49dd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d1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 b5c0a 83 2e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102 ecb 8 afc4 fcf55edbe c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d3 a cf1e cfb 1a5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7d 1 f7287d43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6d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 4 d 5 97415 ecf7b6 d 3 68c 9b4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bea9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3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7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cda38d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ae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1bb4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c2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c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e1a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6c0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 cce 73eb45f69e 5d6aa 46 2deb9 1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54f9 a 30b9c9f7eaa11ca012 562f581 9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f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5a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911eef96 0e98 ac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b d7 d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ca72 f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 32 45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e1 028b 44943e 7 594454b e753e 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f09 899f4ee7e2a0 d b 1e9daf 7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d2e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0209a3 5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 51 7 4 da65 de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929f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aa498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425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063d193deb90a15429cd6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d4b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222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d0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c1fd114 2 7 03e94d 9b 39b 97f513e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64f d8 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50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18d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e1e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5a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cefc1c 17c41f938 9a185453 4 69 108 78 07e 0 b15 17 a823 e3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9 4d9 240e3f5cd3f2f4e 68dc92a7 ba59 bb3981a428ca 5590 c966 b45 e1 f 3b2a 1fc 8 c8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41b 0c086 0d 25 112276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94cb 7b80b c 2f 86df 56d 09c 674e3e0 b5 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 5a2 290072d25 b 89ea1 d7 bb3 d276 4cdbc5fa4a0aa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d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5bf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ffc653 be337a fe 9a284 80e0d7c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325aec64c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07e25c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72d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fb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ca 3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cc6ff693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ee5f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68e02c 4 0d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4b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e 64 3a 3ed8b 6fa507542fa e32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 1c 6 1e 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5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8e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aaac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f766 20594ef2ef6 11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05013be1a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679 5a1 cba20 a47d b0317 c1b9 819828 8 a 06c 0171f c6c1 b8160a9da4 ba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73f6e1c844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0449c9e e f48814 237433619 c49d7c 8c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04 a 5aeb d 818 0a6448601 7e 9e 7 048c71d4 073 a 82 408f 3 4 2f1 6cf99bdb13 eed bf d6ba1 12cab4 4a d982a 7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fe19bd8f8a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6eec4 6438 60e b35 2bd81 6 a4ba 9b17392fb c46 fd e816 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d fd2a a1daa 30f1 56658afb722bf498b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c8214 a82 700a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6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f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1f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69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 5 c64d6837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3b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040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3113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93e2df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05745f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645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 96a68 eb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13b6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 4 ebf6 8ea2 c 14 ae cc88d3 813 5d cc93ea908e 5 60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e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5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b7aaa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dbce457b9f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5eff9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93 1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84f9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b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d8ca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e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56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29a270e9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8ae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431289ff88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9 2 d79c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aff5c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f78aed6f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 a 1a8b 7 4176947e2 e 504 cb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0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7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9f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9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 74fb9 e1 468 25135312b4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b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cc2d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e1c3a9ea8f90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c6c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027c79e5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d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38be7a9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410b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3a51e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90d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 7 404 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7 d3f2 74cc 3eb2 cb1ce974747c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3fa2ef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5e9e832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c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b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5fd9a1d 07e5048 8 0b4c3d 5c9f43d47 ac726af c81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7a8b0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b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 70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34cd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 066d03 84f b63 4a5 e081b12f1418c5fe14aedda78 2e df9bd4c2a 7776 0350e db4e6a98c 6fd7a40f1 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 8bc433a5 f 8 a9e060c6d1 d9 4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3 6 08cb620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60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e23 a79572 2 ae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9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99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86fdf 4dd b765 d a 318b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3c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33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920dd2 bc3f 4fe437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b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ab20fc8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40636247fd e f 0c 839af8216f7c 0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1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0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4ff3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6a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67c1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3f7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9418b266a1d156ac998d98f74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8d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33b33f14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7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7ccf118e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c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a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b92a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 168327d26f9e8de2863540 72f0f78 5732b 5c469 36 6 036 9 fdb 748e 7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edd41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41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4cbe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b5b5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9f75 c e 37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7b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229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c 1a ef 4 578 e989aee b8 47824ce 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c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0bc49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7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9e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c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89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a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5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d1 1 7 6b8 aebe1274ecd3 8 da 29eb3fd 05649c00b4150396124a 18 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d12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33cbc6 8e0531a23d29 93 c8b7 8fe4dad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b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0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 8d39043 5 aa55e 8 b1c d c740 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8ce 7aac 291d0 6 0d 2147 30 575f1762d8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99824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d4 41046422eb1a044 e1cbd a f30 e9e91d e fdca5 9843aecf1098a345d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9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661b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e1 4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 a45 8b5 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a16f1fcb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256c abc9a880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cb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397 3acf1617 076 c6f8b2d3 e 8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2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c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b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3cb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ac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f97e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b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f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18f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9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6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9b 4 91b5e609 0ef69f64c7 a 5761f4bc931 a592b 3 c 515f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4 aab c5092e34986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 d3a 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9d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7 7 bcfd13 fa79 6 7 5 0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d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9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f 73 b5e5b8 14593f68af6 a 8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d9b49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25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d0c366bcc66dbdaba172d23f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f0f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ee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9db897f717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bc140b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9928 ccee 2 910 6 9 1 36 d345520f1 f5 6b2 99fc 9b0e 51 9b 0fbb1e9e77 742 6af df1741217a5 0 d8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3dab1a4c1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1247ad3d1a0fc92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5e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29 20b59ed8 cb31 d 968352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4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780cb1 184fcd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f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8a5c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c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f2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4f9c fb25c0 65377 6b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387ffd8d3 f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68c f04e22a840de80bf 09 87 a 4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2b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70b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2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05b21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61b84ad77b8d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df33 1c04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 de715a 86d 12d8 5f 163 b1 4f cd9e 21c41c5f 1a c959 d2e5e0a 4 6e f93c fed09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b418824db9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3b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78935ea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23e4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a0170 7aa b97 0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d9e99bada80 4 e8 9d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bb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4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a8da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a4b dab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5 075f4 8 8 ca 2c1 9a f cfec4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6 b0 302b2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6ba83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c43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c 1 4bf5773382f42 6 be340859 b2bfa 919 2 3d 959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0b47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2a36 618c0 52f 2343a 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2ec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4948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e7160 7fa531b59 58a 54 3d67 67673 95 7 3689 c64fe0 c7da745 8 f92db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e790a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1 dcbe6dc0f4eaacc36a 94 09b9c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e993 50fb7d5f3a2f81 366 e 63 44be077f 5a19 f715ee5 f79e 8a91 5058b7 57a278 173 e14497f c d1 24 57e4 a 7023e529e 7 0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ecff b0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e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d2342 5c78bc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9c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13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 4f bc3 cc 059f1e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9a528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7f6b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df996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b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 9d9ab04cd6 d4f 41b334 256 e b 5 334d 407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91d 502e e 36cee 27fada1 17c 7386945b7 5b9 3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062de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cb661c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f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a 2a a 21ea4ba58 33 e5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3550e 0a7 42ff152b 4 9161775 b843704f85 9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f5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2a5ea838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a38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91a3df2b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b1b6e2486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6fbbf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3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 117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b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a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cda9a0 f8835953a 3 9308e7 37a7 4 6be 0 f3 4f3 cad5 d109d8c 6 c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13d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e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7 2d2c2 c055439d563437 9 6 e9c 8 08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0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 b e2 72 a 99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e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6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14be9b9c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163276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7f50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a981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fa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a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0f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7 0bf2dda661 85 e 1c47062db 2 be0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8d3a90c2b6e5e615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38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7f48f06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75fbb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3fa88eef4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a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ce29 83d3 0c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9cd8593095481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9 66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d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8c0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3dd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8b51fb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cfb0da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1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8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5d772 7f3dd1 ed 5 9 b31 d 22 30 5 38ae170011739 416 97c 9a 4 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7c0a92 d414612 7b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 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fd25cdd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f79c58 0e e8 99fd50 718 8a bb859 05b4a6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d2948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 4908 8cbb2e05cf3db8 8364 dcd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49badc0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ed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8f6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28 75 02bc b 9efb4 5358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38233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f7fcab54dc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2d0 d873 2 5b86454181 17f0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4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5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4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cd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44a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e0de3e12a49f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4d38e807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226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0747e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54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 29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2a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0a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125 4d0d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9a2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6b8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de507dfce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bf2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a9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7af124a2f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831f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8 d b9a 7 b 1e02 7cce ec0 8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9b4c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75a1a5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2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128b9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3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 955b a c 3 dff27 cf81 b13ffeb50a 972964176fd56253 7864e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e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6 aa2c 0 42 2aa 598 936 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4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cd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6436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a6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6a84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e67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21c562 a d44 5239a 492f4da 51c8b0c dcb62 1d2b458d563d29f7 a6c0a268f79b5 a5deeb8eb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5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2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2d7 db58359 33b 5 a7c23fffa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295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952 6 1 9 d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91b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42382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777 efd334e6 1eac5d785 a 055 147f a6 afa31c 3b39 f7419a7fdd857a65c 70a15ff cc4 fe1206 df1 84 c9 a 7 cd 8 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56f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d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 6648e34 2de8b6353c2159 948 06d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5ba1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fe7af f0 f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4bc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22ae0a19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a988504 2016319b1f 6c8 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fe1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28be3b 2f9c 4d2d75a 177c1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5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1ffb 51 d7de103 e09b32 7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90c24c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b1d4c2a9daedb58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527ac145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dd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e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6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fc58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1a2a 3 ece3623 ddb3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4d76ec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 a854 6fe07882c3124b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b38a1507b08 7a2b7 7 950e15 f68 c 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ffa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8bb1c7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 5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744ebbf9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357d9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13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5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a09f8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035e1 c1 2824 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9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6ee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 e4760 f3 fa1b9 20 c461a 9 a615 448e be2439 2603 fbb d6 e4c 6e89 d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3157f0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a8683080daf 98 037e b451 695f0 3 ca30cc508f3590c7532d9cf 21d75c36ac9b36ea37 5 c6c97a3 46c02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c012f69ce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5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8 94d69c608f 70b4 aadeed65aa6ea 246 b a6c8 7d6c 89 0e f9 60ca 6a5cf22e9c 3e1 4a6a 8f3 4 86019926458db 8c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62adf6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 58e 6 dea 8df 6aab9 1 17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8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bff3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f4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18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d e1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ee 286 c d 2ef 65194da 9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40fee47ac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8d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 9c5 b555fc6b f2 4dc328b 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4f0efb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3d35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b 94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0b0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dad 90d 8d07 bf d cf 0e0 a2 e397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b2865a74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6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a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a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3b4ded104067a1f1e7 051c e 0e92b 9085b0 bd6 55 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7 36b9 c318 516 747877c eb689905c3289e 8b e2 8c 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a418b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d6333c6edd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caccc5d099b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86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9865d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0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e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5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a f afb809 780 e275a 020899a9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86e9ea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1d9d5f73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c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32d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70c d2602f 7d3c d7bcc1 ac1 76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b6 d97ed1dc a69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ad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379c2b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c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6ac1a a14d9 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7d4acc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b8da0cf2af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 73f00c630894e0c03db768 bd 9f3eab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31e3135c5f10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fecb0e2d ea5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84 7c0 242 c d36d35c 59 9d9a64 d78b2 5d a8 77155 eb7c152 9f15 95 38 0 11bd54f82f0a9e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6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f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a 67b 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1a5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884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fd0 77ed 5cc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 fb87eb b3cba813 d82 5 79c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38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a7e3743126939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 ce6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f71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8 ac 829d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a 08a 22bc eb 89 ac932f0be63e 2 1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 9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0c 6f5 0483 d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14174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de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b85885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fc1 7b7669113c2 88 c4 8b4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2b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14d77771dc 448e 2 4c0698b cc1ceef430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07dcf1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45a710e7fc9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b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79db3db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4ff3aa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72d44b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4bdbf854d5fbd1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9af 57b3ead5359c9 e 3 cfa 2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e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d 5 22b75 23 2454137 45 bc7 b d8 96 5cd2 d d 5 9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56e0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6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f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90d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3da9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942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8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 474 b 1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97c08f77b32e6 3e5 0afcb87 d60e7 1f1eff f3a7 2e6 45259 1c 3aa28e11b8 09d 5be98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1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a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3da33ed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2f 79 b6203103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7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0855 22aa2 c6c4f6 13b07f45a4 f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6e3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8c84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4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7d236490109f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0f9b19c1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f1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af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b9d61a c494 ae 44 1a4 1ae 2bf0 2 c9988f97bc4f1 ae 90 7 31 6a8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4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0ff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2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20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dcd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24d53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0 50473347c913aefac f 5 7 1679f a8 730 5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1e7c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8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b9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bf2a3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a92319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c2bbc 83 45700726e53 6bc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bdfc3ceefcb5690c31e7f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 a 7e 02 e5f 9bc3f5 e 4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ff0dcbcec3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db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df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da9 4f8da55cdd de fbe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466 bc34b3 85 1ef921938c6 e 0cf ecf 27b5 4bc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02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2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b61 b6 7 7b8a a4ee0f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 2 de777908 4 52caaa1 6 d 998 d15a7c42869a fda875cb e2 38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8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143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bc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180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a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8638d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e2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0 9f 9 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9ddf046b2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 af0 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97774d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38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44702af51a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af376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7a f4855 6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 82eefe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446fc8 95bce 43 f788ee cb227 b1a8 d86 de16f e11 5014 d80 bcb68c59c 9c4572 6 5b 3e 57d8841288a56 79 d121 8 ce4 d 3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 c746299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3a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c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22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e0 c 40c158 de 4c6 3dd0fe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59 af 8e5cf 375 11318f0 18070 c4d72 8 7 0d7 c11a85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c1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59244778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e8f0cd585fa8a6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5114d0 80 36c0eefdb44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5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b0b6c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d1e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277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e4838433aa2ee 9 d4f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dd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 18de29c69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5a9 81d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a4eed17cd1a4ac10e7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6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b8f51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b091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e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36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a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29b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d36 4ec8df1ae 2b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cee7 b3d7e23b 35 bc1 7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b46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e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3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70c9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8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463655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 5031 66a84a b 1 df04a14 dc2 85073 681 f 57ecc7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9eb75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 89aa70f 7 f d5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3dcbe2e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6331 c96af0 e14 33 be 3332 0d1df67d 5 f1796 63 b e8513b46c 0c1 e9f1 0ddb 3 6b b9ead 84 83 c673b4fbf789da88 5 0 a45 f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94dc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1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 5fe6b 26d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a93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65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 a61d 36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f5634fe548f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23998c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603edc8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db2c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5 7 e63a 29906 79d02a2 75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 f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aa4b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7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184b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b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d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527 9df3e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a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49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3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68bbe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220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f5370 cd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bfed2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ee5cf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1 d 5 b f3fa 6 a 5 3e 44 f595f3 97b 77e04 ccf411 2 0a 3c8c a6b c 2 466041 0c04c00 c517aff31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1c2 de946c6 f d7 5186be581fd a f4d2d 1 0b2a6850 bd9 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9b8 c a73 1 3a0dd70 5ae8c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49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51a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e03b9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b7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0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41d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cd0 fce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 1 9b 6 8255e5463 842f 5531e3d71ca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18b747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10906 cdf 7e dd7 11 d9b 562 c b6d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0 db1bf994d8d aee2ed 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2 d3cfbb9f2c8e633e5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43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 f 67e97 f b573feec 1 5f 05e4 d2e6ae065c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2147a00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4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ed88225 d73c7f987 7 2 2c83 63 8 055 9f08e1f22 9301b a4 508d1cdc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1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11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d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8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c534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819437ea558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a fd0 912 d1a6 8 62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2f11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6c9baccd84d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58f8e5 688ce40f3 4f7127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7975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7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fb42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91ff0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6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7449687c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b1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b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2de8b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1aeb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3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 5cbafb 2da4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f3f40c 979d438d688fe c 46 5a3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a7d3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 9 54d2e4465 2 9c9cc3d0f5adc e3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47e3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3ee6ae226441e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14e0e8db37883e5b 6656d5 ad 56 5755bf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7fcfaedde0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5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c7f42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82f8d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34a1068bf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29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76b8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42b6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72f8f6d5ee 6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8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 939 e0af616 3 25ebfe 66 e0 2a9fa0 78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0a66e5c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d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27f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47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f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f6 20d35c0342 e96d7 ea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b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8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4c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49df6d7b85e974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9f291f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df0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c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 6 f5f1 0 173b c05b1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 463 78f72 9c5ff8 5a8e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77e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6e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136583cc 9c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50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0f5a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d96ba2bd3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ffb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1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adac48 0ffed7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50fda7f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18cf1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6b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6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3c 783 ad 8 15028970b055ac9 b35 3 2e aada4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acc34e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ffd2ad4b6ef97 5bf094 17a4f 8 9225 da3 9 e 273 e67c88c e9e5 0e b 5 bd5 d1 72a e bd76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fb01f 426 be0 63f3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36fc00bc2b603f0 932 87 fa3a8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24df95661 d6 ecb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1 c e6c34 dcd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9bf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756219d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0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7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a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d 58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655ce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23c79e10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8d e 3 c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13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a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7c504079201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3f7cf5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dfe4c62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6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9a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1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11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c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9509acb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17d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3ac238 a51cd3 5262 89a b d117 78a691 98f3db979c 69d d 89 9e4 29afd 727 3fe a c587e a24a59512 2 4fb 0c b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07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9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1fc8ab6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bd 221a2d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df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600b7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8 79205e6 c8910ce ccd 4ed07 aeb22 4af 7bb8 81c686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b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2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4 580 d cc7 ac 5 5d 6 e3 9 57b e71b7c0894 8219 2199 6a 2 a544b159943 061 2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f2 3 8591e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075691c294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5b089d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f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8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9de78d593fac d3df 2ac45a 5 0 2067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45ce50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262e9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6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6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f1c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36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9e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f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 8cd42a 9198d5 4 fb484bd6dc3 14a2e528 b35fa2 a1f c0a2ec3c36bf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b1ab b37 fa4ba0 4 207 d0f4 6 ae9bb067dfce13170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f9 1f e bfd c08209 030 b 5 2bd4e7 741 2eff69662bf0f7 b0324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fa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c262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cb3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59a2bc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 45 89 7f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cd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70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a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61 c4fe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41f ee4 074c6 aff960a 42 8a b1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961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f3 49e b f 24bc6747 e1 2 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 e63ca5 0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d7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b12df4fb cd2414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5cc1b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c3b1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ba5108f60125783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 3a3f2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a1dc89730d 7b 3d2 8a1b 3 3d 978 3a2b d 30 c 7 de b1 165 642898 68 af1773 7 0a1ff44b9 a d 5 ef baa b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f 648315 07f1 5a9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339cf8bd9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e5d7ac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3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1a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2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d2f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7 b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 32636c9 dd 7e801442ca4fb b af71ebccc b3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dc7a80cd8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b8bd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954d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d e4e0b3a ae 562 aac61 2e0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9e291c39b1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e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4fdeedbb02f6a23bcf2945d79e4 3 c302 417 5 3 4 d234 e9fe fe6d d03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0b7fa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3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47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a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3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4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56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b87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e991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636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ef68 1e774 df2921584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1ab5b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fb13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5c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f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cbb6d c10 f08307f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45c558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 571d 31 e 75e0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fe7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dc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7f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6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ed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5c6937ea8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e38885 be4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9bfad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3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185ac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d97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75c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 f47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99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64f1848519fd5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ee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9fcb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145b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a6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c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18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0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08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e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3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55 2 3 bcea0 3 a05cd8 162257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a3121f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7052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81967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30 a2 bdacadde1532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a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9fe0d89c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 48 5 fc4a 0b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1 49d 3f95 44f21 314ab9f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7b7d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a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762bf85 6 c 7cd54 65c9 2a 06b0965d594 af12b4 7 b514922 a7e53c fd1d1ee 89bc16 4f2adc2f71e68b3 24 9dca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8 a50943b2b210e13c1a 8 e2adcf21665 f2 e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1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0a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91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c58 7d7f1bd 123 bf a85 802a d15fc1 0 274f3 83 82 a73 da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9c1678b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a290 3b60e394b52066f a9102d5 c41 4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61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ee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e2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4 f836 659ac21 0724d a43 0a6f134fad4 fcc2b5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b9d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2c5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4fb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79 82e e61 ded feb84b 59e768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13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e 1a53a 6 37474 0302598370fcf7d d f d306b3c82 d baf c 6e 4a51d 153 c 2 d688 7c7 c f79 d bc 1c88 2 2 e 6b539 7af62de1f52 070 df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f2 a28a3cc 3 808b 32b624089b0eb1 b e c e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c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a2bfa8b9f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ed5d880ca8443da68a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5652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c14cc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0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814f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f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33e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f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e0a541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5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1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0fb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e2a189dfe92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e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0a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e69d33073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c9e1 84d18f8d7e3d 8a5b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6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ff82e5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 6cfd3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cb4f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c9261b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b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d726b6b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1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79 4 5e5 e5 f3cd49934622ce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34 4a3 687354d21 f 975579196 c7b7771e96e9a f4b086 77c 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0e682b36c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8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d712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0b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c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2a93f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 3d88eb b626 d7 e6f2a7c ecb22 94 36 6fbb21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369b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0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9ff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fa 0 47444d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01 74655cc0da01a16 a5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a998bec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68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064ff4561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d643a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f2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51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bd059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a45beb858 899 d 9e905 d2d e 9 4 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6cd 13 b6170ae3 f 7044018b38 a3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ab5691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8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b5d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e69a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438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94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2f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6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162e 21 38a23b027453ee83332eacaf9706e4 13 e71b6fc5880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045ed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d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 6 8 b416b4 61 30d4 abdeb9e14b4d04365f7d8e 98 0bdc6 c 47 c54 80 f 80e 46 99a9 2 f333cb e 904476 534e7d b6 4 d7d678ed1 00f187 8f 6 fa1 4 c d7 8be d126515 e 9 ddc96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b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73d00a07a0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4 f43db f36b06 d cbf 97 8a07 115 acc5490cb 626d9 333 a8 f7f 5 5b0 b0 7596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291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b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da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87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c6f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b7b2dfdb70 2e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242b9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4eed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b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7712577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613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f fbda 2853 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608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92bd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e4a1910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82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 b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0 36c 18e84 5 6 e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aefec57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 d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de02dc05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8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7c5a55 d42bd 965f 62aac 37af4b8 56 731a 7b e 2054ff9527 5e 550 67deb73 98 5 24c 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3bf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380a e3ae66 bfa4e944a98 e 3f28d60d 607b7b84 9 a8 4f0b 9f b2d5929e3 2b1 0f6f66 f 0 f 85 d19 bf 53f1 ae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92668f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ff40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ae61981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ff39ba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2f3fdd4f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b2e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5d86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28d6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2 c60973416aac0d 4522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5c063f29 1 5efd e9 9bf85f8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 dcd92 6a36a05 d38f99ac8 ced f8e5117 2 37 344d8563557 503c23d09e1 1 db6 f 60 a b7a20db ef183748 b c 22de28cf 1 3bb4f 9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67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1d7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96e129109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b2e 84 9eea39ced5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dad5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b6939bf31 c60e35bcf0ba d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3e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5dbc 90 fe 37 6bb18 fe538f d03535 eb3 87c6 f714ca0f d3c3ba 574 1a 3 6268 0 b d0 3 f1d6ec 9e3d68 9 f bac95 b 16 75e24bc45a0f80c a5 7 3a e6b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1 ca 9ad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6e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5 14 9818 b39d 40ca7 8 f4 4c16c e4d b1fd 6 8 58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154 d bb 98b2 27f e 6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3b23 60b7d a56 ca4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8 5 610e6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1d7e51196bc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9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a9c12637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11b60cc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c7963a0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36 b590e 7 e9b0b09 c e2366 c09 21 c 8a2c5 6c 3048 b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0 c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ca7c60a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84c5dc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 0 b2 b3 2 6930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e101239c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 8a485 83d 4 d e 6b7930 8e2deccd15d3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7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8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d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b4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d27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d68b75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8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176b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1c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6 6d f8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7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4f0f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8 71 f3 7c 8eabb6fa7e3 9 f 3f2 3c5df5b0b 2 b 2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d12a03a5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66dc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97f5c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67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c0bc0a6308f8c4090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e9b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24c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9cb868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5 f ab096b 087c8 853 6f57ec886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fb 92 d 36 96 5 d734 35b3dd c753a1753591e c 918933 4987f09 86 19 da580af771 29 4 915312d251 c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310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122 a12d63e0 e336d742a7 6 2b40 65b da fe8 74 f247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780 b78 8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81823020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29f0de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6bff8074c5919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3a7ef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556d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e5163057b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205 a6 e 59e 0 f5ae3 35b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6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e074ef 2d8 b436c 1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2f7a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43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4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49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ff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c238b 27 1 57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c745e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d2380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d07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fea8b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2e0ad8 c39e4c382b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f97c 34f4adb848 f55ce13 40 d2 7462ea1ca0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6c4bc0aa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0ad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bfab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3f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bbfc54d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fad2b4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10a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580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2 00b1a c e35f5 820690 8 f3 c648e 88e 20 8 742bdb39 39ab a8 b0 3a 1e 973 c35 947 9 fd e2 05d410a47fb731975d 609b926 0b 7e33 ee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70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1ed4b2976b008bf13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b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a42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efcc3 033b 80 5bd67f16e4f0 7 7b7d08e920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3604603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435470bc3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 d9 b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11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3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006b0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a1d7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2e55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a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13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f81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1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1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fe8fd5 c0 d5 d 5204cea2 c4b1ab6de 97 35eaa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2de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3539bb4d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d9a5 c9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771 bf5eadd0 853d3496 d98b 2464 7d9 6fce6613 6 b2d ed05fd3bdc750 5c 2f5d 3f e f 9 a ad61 a614971 4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b7d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b410bd08 18 8 37d22e13 f44ba 184f0980e30e6 e39b2c9 4 b09c 029935 2b7d d 02a08 ec 13b 094cee8f6f4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663ca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15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2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91ea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4272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5033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8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f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5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e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4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c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506ff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7 84 46a 25 4fecc7e 024 bdeb 1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699bf b5 f3999 61152b6e a3adf c1d 00ac048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eb01f039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607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7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24f3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1 941 5fc cc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 2 8 3 e548771 167 d6a3ed22e9100d8416b6 88fcedfaf65 47347b2 e9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c128a9871b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f4a89599f58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ea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128be82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7be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c9731f280 7c1d27e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df388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16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238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2650c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f9 d0be e 2e123fd b5 4 66dc3c9 e2e a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b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a304 75c 2cefd d60bede6 f9 8e f7a54a27 c82d5c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6fa22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c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fe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5ffc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1e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2504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0c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032c5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64c24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3954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2659b9e47e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d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e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018ce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5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32cb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5768c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ccbc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0c8337668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1d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fbc5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768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9 c1 0bb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 9 43db5b4 c 67ec2 2d 3c896 5 81 772 35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45 ed4 62 2 256c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93a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8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25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50e517619e4e54dce47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14ca7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63f4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b2 215 8e 0b5 f 8 c ce95f4160 70 3 bd33a1 c5 510a4 230fbc68bb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8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8e0225c59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1e026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48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2 e611f a5435ca9c6d50573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f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6aaa 6ed 9c24fb c53 af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81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beb0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ade52639eb3b6fc58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f4a019ab8c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98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 9 0b a9bc ed a3d ca 1d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5ca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a2fccd0304184f9c861 c369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3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5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fa9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028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6d58db59ff390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6 e09f410a1 0 2 f f36353 2b840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09360bf1309ba72b99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1 c32 5 95f a9b 9ea6ba602f0 c 41f9 85a c04 47c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c66a1b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6c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7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3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014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cc398286e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6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4f cf 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6f9b0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8ffd0926c9f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d3b6 ddbfec12d86 a3 1 61a7d4e453ebf1c5 fa5 7011e36 9 642c 4b21a34b7b10184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601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96d376f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 a6353 76 e3 8a 12 1 f2 98 49e7de0fcd26 279057a 2e2d19e6e43b a57a74 39 e1ac14d4bd06d5 06fb 76a4 f8 d 3 e65 ca5fd 06cb7182 61afc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45656a43e4a3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e65cc66e33288e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9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 3b 2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a3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1e2d014df665b5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80d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9dd2b9 762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6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414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6e2a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6a1c4e5 af4f9 55 2a6 5f d6 0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e54ead5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4ac44433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9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8a9fee8f 4e7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 8f7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762de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5a23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14fd922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9b942237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32c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296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8d25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fd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2d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635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6cc5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c5fe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 d2e6 0c 9f5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76635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7d2535 c4c6269503d 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431e88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f286de c2 88 e8642 4 9 8 d0a369 cde730770e11 c8 b1 78a8 ce e69e5b28f28bb2 a8e b05bb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e39c7 c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d 337 1 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02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b905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0ec3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e b2e 19 52 12c7d6 ebf31 3 51 a7 48fca62a 5ff1f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48d1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50b7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94c9c9fda4366699d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2558b8e27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e6cee6a97 236 25cac b06 da e39c8a98c a61 dfaef9 2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dbed9a95f2f4a5fb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 eb138c be786322ef39dd7 f0d5030f8f419152d9 2cafc 0736eec4b e d ee e f7862 2 1f a025c4 08bb 233e4a b7 4ec6fe1 a28ea 444b aba4027860 a6f0b693ec06b6 e 4e85 d52d79c8c21 9c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b9fa4657ba8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172 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afc7b9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7e26f9bb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7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c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9 d24f27b8 f4e63 0f e3c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bda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cd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3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 80a7a 43d7dc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fd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77c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d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059a111e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a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f9c9af6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35c1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f50401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21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324e0b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a020 6c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3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2efae78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f745caad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0698 9b f57a61 69ccfb53 338 233cb5380 862 ce491ce3 cf6be fa 9b 5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945d03d6cb0d1b d576bb 0e d7e 851fa8f52 3 d0fdd918afe 8d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c0 d da9c6 7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da224ddd257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63471f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83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c9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5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f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8f4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961ea6e4dd4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d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0ac0 d7823c8 386 3 692d 2d853f 5ebcf0 d04437c6a91 3 a170 fc 64b280a5 5f 878 d 7 0 ac 6e 9 4cb820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6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1bd1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96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d6a1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43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5 925fd e4f 29ada 0e 0 85b 06 b857 e2f7 641 2bb 91ef4fac3 1 f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4c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c11dd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6691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072ab5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0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d7 6829 209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2cc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 5cc 30c5a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6 1f8 66a4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d6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 232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bcb18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1ca88b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3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25 28e 73a2f7035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 b952dc 805b 14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fb4ca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92d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93de5f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0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3836a9237 5b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b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 34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8d2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370cbe 21f0d9 8 db63e1b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b6c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271df17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1541afca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69 8d1 8f b155c6206ac554 c 2b8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 0e6a3115 8c0cf0d 0 581 6 15c e6ac 4af35fb0 d 19 f6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97a77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3114e6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945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59d0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 8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a4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b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c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4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2c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c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22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8b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6ac22 632a34 450f5 e8 6 529b46b82d ba0 b0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b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2b5e3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e4e 5 2a5f0a48 66044a4 7 d7963d ca c96 efd2ed6bc3964710cbc70e c 99e 877d759278345b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d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5c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a6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4ac 0f6e 0e04 bc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e5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e3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0d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922872064c6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 1 97 1 29771597e31b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970eb5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068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6f1bab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55c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4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a020b959397eecfb99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6e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 059236df4a7523 4fa 1b08241 1 3 2a9 eacf863d0 fcbd 49afc8ddbc516cc78e7d b 8c8 c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b4c67066362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8ec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 0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ea3a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19189d8f9331ac933985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 7c9 d7ba4 ac 40 e151f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c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97bd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0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 bc3c dc40d4 fe885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2bf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0a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8db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8f87 4b56ba1e5a 4043 8776 06632 03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e1f1b5c2c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a db2491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dc0c90 6 06b0f1 46341824b21cd c a7a3a45e50a 47b9eb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8867 d3c77b18b e1 99 e0 a37932836 2c9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e4a6 79ee 05d75ce22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81d62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320ef1623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0a00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3409 0704b2 27f854e6347d ad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32f6281a 1cf4e6 90b 13e9c95 b0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8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6fb0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71f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e7779b8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7d ce5 f 8e28 53c 1b00dc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cfc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920 8 fb cff83 69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28f6f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01e5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4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7b3f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a852c1d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2f59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b6cc3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3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be3d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88f3 28f4 d607a3 2ec5 6ec254c 3f889e 2547cb9fbbfb3fc63c2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d3a28e291 13 b 5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0 d1 6993e78f8 067 07d602 d82876 6c56f2f d ed6 9999129 9d267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643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22d94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0fa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a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80ba976532f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e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be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3277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12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a8a981adb60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9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cf 4 6bc32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f d 493 7 5 38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eaa08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7c7 ee2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8e63f3f514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fad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ae 8 0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4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5006b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b4a3 30 ec92cd 0ed4 63ab d1 e5 c87 510 7cbbb 71 d680e0e611 e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e5e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c6268c8dc7c1ed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d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db1ee1d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5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fe2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b95f9dad1 b 5198 dff dd230 600 c99fb3e 1bf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07a16622966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56077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bca90f869af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7eb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b375d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ac5 0591db81 e11a1c8a2f e9a37a3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f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718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0c7a6558e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51c6c9b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fe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9f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3 c6 7dc9 3b7449e 3408510fc01ab0ba6470373975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4 9fd51b8f b71d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d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4dbfc6b6c592ee8 d221e88475 c3c1fface8 c14d77 4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 6b5 e9a3c7 864950066b f75 f c631a1c5 2dc96 d7bc 19492 e 35 80 ca1a6 4 ab 34 0c1a6 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7043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458ec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cf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d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1886a5c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2e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7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b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8180f 47 35052240 29804a0 d 0 e033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8ac9 5eb50797b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54a6eb 56 73 2 de 2b df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58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c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4fd8b0baed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3a7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 99 a297a0ed23 eab d 8 264 e14 3859 e9d 555 70 ac398f fb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0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b7e25c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 0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9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19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5ce3 57 9015 6 a21 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fd3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17b58f39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 55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7c6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8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b86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7e6e7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4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816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f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ba7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661c8ac95417 4 ce82 1cf 56 8df679 6 62 5 409c0 3 f 2d1fb1 23c5250 4 cdc67b1 854 a8 c1cf1 1 01979e5bb56783fb9a 1bce651a52739f46130a446b db9 c2 f666286ceb 13396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f9c2e8b1c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8d8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c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ec b96 4da36ea975 b 9 7 aac82 5 13d13cca06 d8f1 0c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11359 952ab ac92cf67 4 c46ddcf7 bf703 e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ba1f9e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9a78 6c bfa09 1 9 7ac ace761ece2767fa60b a9 b5eb30 2aee 625 f9417 49 c 5 87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 2e1 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4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a1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11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377a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c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df4b5ef1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63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c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fa0b64a275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c2a95 e4330 c3d8 9 ece0fd12c7c4e1 6 49e 5 d65 bd2f d2d5bbe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6ff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f41b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462cc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249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d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4008b9f20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f3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b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8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7 b 1d 7c 3 6172ed14f6a1 6c1 d 2a9 088 21 2 4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c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0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93f354 bb9 9c 35784c3 877204f23e 5 719fc10 a2aa4 52053650ee61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0 6b4d a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9a90b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aa 6 88eb b3fae 3cf4 4 a b 50 68 ff88089f53a49f 3c9d26fd 8 12 2f90 b1962 f2 7 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464029 715a2e1 180b bb9d7307d 8 0d3 28e 5ab0f 4 ecfa3996 92e1f43 ad7a ad 8f83f31 7b6c1d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33140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b 5e841cba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66fc6c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35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c89b3a88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9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bac0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c8c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465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5c81f1ca61 6 5 5 03cc 8bb2e398 978 6d3560b58569 47b d6f 7 02 579e45 df12a2281844fb57a773daa7a23e 1 0c8b 3a06fe 29 abb17b8fe dfcfb 0343d 57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947eff792a3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9e6b d192 afc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46 0e 5 98ba773368 81e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58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8172 13 b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 4 ec621 36 b e1c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3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d504 8 52acf877 b9 242 a0c3a 2d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d75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dedc57 93acd970 798c747e df 57b4 8 4 44d297e a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06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2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2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580672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c07549ecb4a142a7c9d3beca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b99 8 03 c2144 9 2 d f5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8061432b18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c3df1a7d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a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01eb7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59 db5 d0 41a9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7ad4 8 a8 68 e7 31 76536 76e18a 36 0 9f0509 fbc49104255b9bb71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56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b4 9dc 7f e7 faae e48d659fb50 f 45c e ff b373bc3 60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ef 5 da a33 3db71cb4 212 e4b897f7aeb 18510f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a6 85631a a 7027e557 f7f7 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 6 8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5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ad b75443b42f23982314c9da30d 81b 4 7ac94a7 e5825 7 41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7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c7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30daf8bc74 1e 1c7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094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39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8b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da8d400f 0 a7fb68 40f724ac7ba2b193090 c7aec54d a0e4218566 032a7c6 6eb3d2b79d7ec 7c 9fe94f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77f97f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dfe2 5 f a83726c 83db7 a45 d0 181e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b147c1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45f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e9bd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db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113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4d3957987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5c27de9e3049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c4dd303ceb67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d5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0d74f30b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94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60f6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e09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61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16e73b2ca7 c16 c7f6c9a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 0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1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7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1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9848b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8b 39e74 2171 4 8b5 7b29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d9497fc8 bc033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8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dc1 5c 564 4924 706 ec6a588 554e 32d b8a f050eb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75cadf8db75e05ba83e7e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d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de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70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5d4 5b597596a31e d92024 234 3b848 9a10 658 3690f10a00adddf95472679 232334 d878d02 e31 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2c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37fcb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c1fb57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 8087d a06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a09c 35 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9bce4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b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a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fb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0f934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2 54 e8900d 38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5 515683a7868b d 64fdf 12f35a 75 e9 5b b 429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b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6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4522b9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a1126 44 61f59cf 1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e cb 6 7 43ed544c11 9 a2 d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add522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24a082bb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3d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47523b2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e 3 2ee64a a6 71a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8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a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e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dd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705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39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0d23bd0f 23 e0c0dc6668 a 9d 953c57 f98d75e3f 20509 1577c 7a79c32 d 45d5 c48b 9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d 74a1be70f2e f74 5 c7034d3 6571fb 720 1c ca 9a b15c3728de4b e59834 3b455 3fb4e9 9095ed1c8e269f4c8c5720645 ce8b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cf44b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3c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d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9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8 4 b5c0181 b e8 657 49b 2e643b2c19ffac 3 bd069be b d0 bf595 8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b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4 7 a5ef4b 887e5d 9e21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d6f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ee8 11bc653 e 0d98f5 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1a20b45713e0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cce7c4cf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797 4 f1a17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0c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ee29af7f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bcd7e8af642a46ab10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20c0b08b1a8 7 d9 2fd 0c71fa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51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ccb18457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07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129c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d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f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505da0e85 ac0 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 370b 5 701ddad2370e207 9c5b3 d891d59 ac a8be 7 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2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9ed5f44d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fb15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1a07f2c9f 30 8eb 0526 7356da4eb 4 b7af14e15d1 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9243d6 fdcad7 e b aa45 0d03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baeacf63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f59f2 a 84 a 4 07d9 2dfedd9 d59c6 e 5 8695bbef 7bebf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30f9b7a ea0c de01a f 83a8ef7 72d73 b5a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7 e6 0ec fe46 a59f b6d5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745443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 4ba57d 1 c83f 3 b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5f12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c1cf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13cf0167 be11ac 2 9d fb4 fcd9 5847c6aa 4 a 18 96 9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b6f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3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4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b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53421fb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a1bf65ff79b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ba0 9b 83 b04 c216d 06b8751 3 277723 753d5 bb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443b30ef4 488b31e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69baa172 57bc 1c fc 1 e82 c70948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28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520df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bf868879c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5ea3116332b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05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3d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44708692d520dc711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a237cf e8c80a86e7 a2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441c2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64 93 4027d9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c1e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 4f67cd f4f 3c150163d e 9 94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24309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8a99f0 c a55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2c77c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18e61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c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41a67bf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 62b85 10 1a 1357b1c90f 2ac dd508 5466dba1aa24077 a0e 91851822 a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6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0152d9 2 554 4be42cba77bb8 eb 407b 435f98 c3d42 fb de 74c 81 9e7a84 868 8e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ad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d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fbe9c7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78b12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d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d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bf7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7b562e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d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68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96 8481 59 e 61c 6e8d9 6ac20d4dc dab2b4e e53f 038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24d2fdb3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4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6b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6314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d407b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1d91 64 43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e2b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cb1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10c 7346c53aa2c 2b9 d990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140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fb2055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b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ae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 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175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27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 3b 46dbf3 657 cfd6 6 4a162ea 6ad57dec590c bb0a 56bf6c7 0 36 a5dcd39 8a44 3c6af 42 14 651023 b3 1f 24f 3a4 33 7c7 0827e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ca020f836160db8e8b099f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8962b099 5f8f3 c8f ad 6b a7e1 d58 ca c6 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3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1e3fea44f fd3 d4 d806dbd14 6f7d 7 03 8f1 18c1240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91b 3 72c 95073e c3 68c66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f68bf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4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4a65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91bb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62 ea3e 8 6 9 79bd9a 6 181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d9 112 5a4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78c2c4bb 9ee1be4a 0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8d5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bb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e7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c8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4fe8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99560d0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8485e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4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9396 6b a96d48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4d d 9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9d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ffc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eb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fe2f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27 350c 8 0b 5 4 9581848 c7e56 e124330b6fb02b0d 921fe9 772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56ebe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7e57cc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4e6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26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 87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6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c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7bc1b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1f3366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e8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 b 4 ac72c9f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b3905a6cfc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26839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a346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e a64ab8ca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3b71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8a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1 22ee 17aa 7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 1adab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560e6 6fa308b30a6 15a3617e4c c9 9f9a59ca6477d c6a5b0 f fe 790e 4 3d1 74 f 0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78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 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9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 e cbda9ca5266 6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7dcb8c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cb7e f797987ce a 334dbbbe 6430c73e b 4551 d62811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bb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6f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3f370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2610341f4 6656d 6bcbd3c4e9c71 e23 d5f c1043f 0 fff 52855 6fcf5d6a42 8 5921c803b9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398b55c3f8 e b6 f47 4820932 3 e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 54528ac 7d2 8b68 65a f8d 3794 5 2 7b cbc14 26b39 2 6 3 8 527d4b 41a 991dc688 58b6286c c77cb1f57f51 531be e2 c7cc a0c3677b f23 1d9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9de4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538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a e bd b16 9 cd eb30 c92 d f9c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b6 13239581b1c8c2 6ae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0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8fb8c5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e8ddd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a609 57 8 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34 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048602d a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705d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9bd33a4e07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fa1e7 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5c18e 6c326e3 0 f7ab6 760abc43 9fd 3cace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1 8 90 8766c c a380679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 2e22 585bb f0 30dce 208f 54 389 46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7b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b3105d3f84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5417c80a835986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8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83a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53d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6e5 20891 f b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85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cc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38ce9a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c 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9e2949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c0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aa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b cc774a4674ab293dc8f307d52 d7cf cd cb39 94 1ab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88ff85 d3a90f6 74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1 3 6815caf c b a1 57 df2d9a4715fb1 c fe369d5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8524a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8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9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5cbb6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9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a3f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98f5c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15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 165474b8 919d 7f3ecedf7e8d42 0 b0 ea5cd09 5 8c52 e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ad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3568b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d3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f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57f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111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cd3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3f976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b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036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83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d1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91b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0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d79b41b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7 3f c 6 4a4bc8dd1dfac6 7 0fb b760d549 8f 25 52f 3 23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9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 4 9606e6f4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78 09a9884f394f 40f 8 1 c41 515 36839b 1 61bca 3 0a91 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1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2091a2bff47dc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3c8ef8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58ea4e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28a43c2dc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f 3 5a 6a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2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e98c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f1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c 46b b67 8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b98c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e7f2b52f2bd6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410eb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dd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c0d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e5a55e93b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c281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301 79c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7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6ca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f21e3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b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 d26 d8eb3 5bd83de0 4 8a6ab1 d 1e81 2a 51 d0a9 d e 82 5 a 128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8742a26d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 ef 2 e701 b5a 2f af 64d d70195 1c d b1aefc 8d31d54b af20a 5986 f2e99 1ea 50 86118 6d a 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6 28d81f1 ce86d3c37ec fea7 1665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f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54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b17a6 3c 9e31a7 e1 e9e2a1 5356 ad69 6182fdb2b060 8e6a d7c c2 4415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c4b2b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d2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90 3 b c3c734 83cf d9 3de311 b5 1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d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03 b735 b 61e a f7964 5 fec ef5c42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2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 267a6 7a8c97 6 c2f1 cdd 30b1bdf e9cf 0a ea1 bd04 d29e64140cecf78a1d6a75e f2 2055f7 2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131e02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7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c6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d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b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ad1e f80789 a cc101184 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3e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21bd3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971cb755d6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84bb9b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7b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019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ce48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c3 4a 0 a 514 e6 e2b7c901 3f8 e7090 51c531c69 cb50fb 97 83e0 38 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b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70a9975be01 69f 6ec32 8323108 ed8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b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607a 6cc877bd74b 37 6ffa d3 ab2f a7e7b5 0 e f6476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f3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d2b681423e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e4759d8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e48588142 02e10a9 f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3 ac76 a90bf0 dd f77 fcbeba9696 a f44c25b0 c7bee0 b39ab0 1 f9 ed7 eb e 6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4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8e71ada8921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ce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 f35ebe3 71b e 6 3 cca13ee4ce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7f1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e 1eff 1a05c9 5 c01f98889 e3 59 8cf47555dc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6b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83b6 b3 ae5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27bab925 61a74f88afc 35 f62 857b1 b2 6 346ed69 ddd2f 0b6ee2 78b104 6 ba bc5c3e945ee0f26ac2f 6a3 cddb 365 807 9b18d96c 31b10261b6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461e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 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0a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7 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587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d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7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d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759b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96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c8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59cfc545218 82f5270 9 8 9b1f3bbb4eca05f 508 15c98ad 85fa2 833e2 ec 62 195936db c9c2c129b 1 6c4 f877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6 86e81dbb 5ca a f1 ca87 c9 eeee54c3 eddc1f5 a 4 1c7 fad58 280 a e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b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1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b5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8f3d8ca1 867fbd0 ff6f 5 0052031 fe052319281 b5 3e6 d1c3eb2 99839 e b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d8f174e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bcd16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4d4ccc1b 80 33 362618 ea1ba5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c688bca2311 ab0a5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83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76dacc 6 19c97300 977723fa8 d 121b4c3fa0 6a57 f7f9556 3 8271 f3122 c3dd 99b2bd d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c4a9e7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c8eb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9af5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97e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ee ef4468 6 b2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38da ad c fb a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b18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b7 7fa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c44f4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3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610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b38d3ac1f5ca f 8 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2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8e4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84d55d4b9f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01a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cad485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b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1c635fa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e1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be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16b3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0a5e8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2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de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a0e83 0a5 6d6e c8824ee 2 12050d4 4 1c 02c5523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ee3 ae5e0d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 7 e d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7b45a73324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5b89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3f8 02 dd 9f84a565 aebc2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c75 b e456b 65 9a1e1f ff9 64df56df27 db62090113 54 f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a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4f 8b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39abb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893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9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8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f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cd1367ca a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3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f8d658145 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2a2c129169b99b4b3462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f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ed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2e547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a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818817aa73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4642fc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72c fd 08 6e 5f 16a2590c 7f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f5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3d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d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d2f7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4 0 2 3 db d8 4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6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4995 e b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58 d26 201 9313fbf5 f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e1f1228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f 44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c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8de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690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73 6f40ff62e64 d57062 a2365e276a 69555 5 c2717f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8c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c 3ae 893a 5 b7f 9dbcd74096ef20f b30e 444cb2 bc 2 5d35d605 1b94c3b5828 655 a8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c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277c3572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93eb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81a9b370f44f09bf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8e8d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cde b4c c c3 19470d05b ea09c5 a 3 a0c 8 0 b 4fa d3 ed3 2028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cc922df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483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f4402039f0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6 27e3704 53443a849412b2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 b 812a3d365 a29 182d931eb9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13195a0f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f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58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8ee73060c 048 12 97af 11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e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1 b4 1 00566f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41 7121f9a 5391 62 16381699 280fd12 0b a552 3a 64 a420780c16e0c1e3741 1 e33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f3f20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c7358d1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c8ff79 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 60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 9926e a8e 463f3 0b 22d6f6 1 09cff7 946288e5fb2b3 203b0cd8a01b6a7b6 aa fd 9 b62d96eeacf7a 0d21f ba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bc76bd4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38715c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e9bf5fe997 b6 ca5 a 89178 74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b1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4f073fd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5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83c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2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b8f2dc360de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 e ba3ec394f02ea61c f 04da 49ef9b1c4 e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7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d42a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fa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6 0 fb8f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0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51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7b0808a8e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a3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0d df2 fd3 7 4c9 38 4 7b8d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b9329 68c8d89 25c7f f9d 4ade e f 6205 bf1f84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fe8ba6a5 9861 81b f2a92 3cd2 6 1db5 9 58171 5 6 dd4d 0f3f5 57500 7915e 1bd 2 2 0fdc9 7 bb6c865a55b9d3 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f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b328f99461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7e 3ad0 f 92 17b 0 8d86e1095 e 8 28e30 d b7289ae84a8 695fc 122bb4 f 40f2c6 adbb 7 8bd976 8e 3fba1 1 c 0 c1 333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 5f 4b3 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 f91e 3963aa387 12 b6f23bc a84 fe14c2ed 95a678255daff4 d4 7 7f 38a 9 72 9 5 65ec3 7 a6 d 7 c5 f7f4d58709bb bc026666d0 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b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3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f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3b1c12ba02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8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2d93472 a217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d6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7e08e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 7539 5e0 130 8a9 efc dda58f 3b 3 5 3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41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4f4e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7 47 a5 dd 720fd221743 1 f d40c751c460f6af6 e687ba128fe3a02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9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2d728b14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9d320b ddc 7 6db1 5 792 c3cff849 51e0 f4 ddb36 17c 0562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64a81ecb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5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848f5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c2d9 4e8a98 8f ce ce 92 26 1f0 5042e ae40b266e e d88f1 8354f fbd 49 75d f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957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3ac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bd1 c7d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e907e1e054e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af3826a312e018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39b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3c50fd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2aa1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8c300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0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7d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e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98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5 075777db f 2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92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e8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9c5cb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 31 7 01824 5b 90 4eac df20c5cddf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73f96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9 3e 6d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c5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d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40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70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c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c0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1940ac53f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7 8 f c5 aa593 30 9 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5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e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e7c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1c5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3 4 5 d bf4 2 23f6 3f30b a 6a 3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b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0f2e5f403 9d2e66736 a23be 65a a7 6187b 4a13d1 ff9 a3 62 9de ebecbb c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1a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ce9a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ede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5cfc6d2 3beef 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a975aa9 ce34a b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c7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8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48 82 67 c41 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6047b64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63f4eb303 40c 9 5bb4c8e2ab39dc5b4f 6aeb 22 f97 5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17 27ff0dac7201 fb1ec2 5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4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354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d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4c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d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7dc6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0f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f9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 c30a050 5b913d fe e225096c5f 1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0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fb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9739d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6c82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0c002be 198f69a 4 feb 3ebd7cde2 96 20058f7720d60fffa b6 5 ce9 81c29f994c 04a 8580da74 fb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4c9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3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8a05f e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b8c9e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b3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0 5fb76f2 c0a7280 65597a46 393e1ad43 e40b4c04 62dd 7d7e8 47193d5d03c5285e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7811d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b08d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ed3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7e821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df8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466fe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de3b2 cb 9 b 40 0 a b319653 f7 3d 20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3c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3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5e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02947b1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844397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d7ef0ea242527c0d28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213bc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f0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cf5e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13c050a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7 5d 5 f564a 5 223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86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7b5b5abb862d182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63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f96da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8 5 ea0e3 edf0495 d4aa328282 d1791ee 59055e5e85 914e9b5 a2 b4c4 e0 5e 3e 5ae7 fccbf6b1522b9b08dd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78e6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28ce3a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8fc2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a59341a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4f2c3e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 64 162d7093ea78 0e56 6d1d2 af ac116 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92f 2 df6d e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9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a8e3a4b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c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12bbd6d67f785e771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043f e3f a76d4e48e2752cf 9115 6 1361c3dc67a797 823ab69a31 0a1cd7143acfe5a 3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38769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66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f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9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953aef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 80e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f304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d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6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e38948cb10b47f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0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be b567f9d 619f 4 2db08686a6 55b3d79 c67e0bf c 0 cb 8b91113b1d52e76d9f 50d 3c 7a05 6b ade1f 3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74992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9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 67 ad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7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981813f8466 0 8 c6ea2c365d 8 2c a3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a68d229611218f8ef6487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1ad3c2da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32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1e4d9 113b a 517 9 0c89 5c6e de3a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c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21eb2e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4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8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8c14e053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1d6065d e5 d53 4262acf24f5 b fe7 1beb8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b 045 5d5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2d 92 2 b43 8cd f8c085dd222b9e8 b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 7 e 0a e8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6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9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b a8 ee cac 6a 146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6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5e77f57547b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3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f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71 79c9 7e c 03f 1 8d 63 3 7 65fc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a1d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009d0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d10b5efd40a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 d00d3b8 ff fa016d49b13 585 93dc7 6 34 82116a a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f6d4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9a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234fedcfa53 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4ef43b 0a97b 1 660 9c06ca25 4 60 6f 9d09 07fb c46 91db8ba5d ac8a093 f7c85f361d1 7 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8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9c32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08b 0e abf2 1c6294aad3a6 d0d99466 e8 f0 4 3ade5 8 cbe53957 25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9 4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0d5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 72 9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7cb cdc87f4207a16e0 b0d72 9b2d 3 080 849cfeb80 7a9d6ef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48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2 d4c7 7065 44dc1847 b61e256 6 a0 4b1bf7d2 4f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 8 acc a06070576 22 e13 34cf2f02 353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2e02114089c444 fd54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1d2137c e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6f4d518bb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6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eb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 6b 0a84c847f3 74e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660 c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c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c6113028c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60fe 18e7794b4c58 d a267e7 327f 0dc104db91190ce bcf f 3125aa b4f 2e 360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313cf7e 2 c35 97c18 a 1 cbb095d 02ec3a655b1b6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d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8a8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c40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34f4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3bd6ca809a8c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2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dc0d3228702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efb6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1 90 62b0ceaf24 243 4 c 9d173 2 06bf0b8 4 5 63 2 968a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ce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f c9074d89f62 6eb82d 2 6e 172049f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1c5d61a1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54af1ac9e9da a3 5 2fa 1 14 3d c 88eb6f 9 aed2 b dd56 3 c8681a303e9 147e128f6 3 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5d48ef2bcca49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6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0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45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26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67d0ebb 3ef 4f8c 7 a52f5c5 58 31edbc99aff13c5e2 73 fb26359 1 61f 2 84b8040e6e7ee0c3c67f8f7fa 168f9562436 13fdb42d631d14 29d874c60 725 ae 8e4 19e8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f198d30b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d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 9a27b27de934c5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 66776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2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 b30746 81a4331b34cbf38d8db90 2b22d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4 80b4516dc3b5929fdc92 5 12b8 ce 90 a b4 d 0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49ac9c13cbb77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9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59f22c310c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06d38 fd52 14261 fb2407b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505c55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3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35cada1297c8120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a691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7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656c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6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bd 5997 4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0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29 f11ab333b97b1f320e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6c dce ec aa0d3629 a 4 4364f52 ae3 bd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1060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3de64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d4a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454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08c30b71f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ef41 9 9b7c1009360 aa 953dbe76ec a2af4 64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cf0a5bcc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 a4 e 1 69be46 e5577beea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f049f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5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0ec9 6 27 64be6 e39dc 1e 3 dca f4 6e82b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16418bfa7976ea224b100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39af6a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5b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95 671d5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e783ed0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7ca54bffd18 036 123 9c 7 91 de5e35d94d c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16e2 93a8a c9c69e0b228 80fd c81 7d884fb7a32 569e51855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23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e 6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964335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37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fc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bbbabe 6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b7ec3 fc1 3b13890c 4c793c6a b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76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b45 10 3ed5b 40 ca 8285 8 d 09c 906d0 30b b636 6 daa7 368eb79b4d 60807 b 1 f7 6804812c 54 d5e 6c a b 8799 8c 58da0d30d89d 9d6 6 1 fd7942 55 43 c0 62 b6947de8e 75 8f517 290312e138bee28a38741 2 bbd 9e2dd1e4657a 504a13f 301 4b1aa8e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5ea8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3b67a2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f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0e8 d33 f2addc 3c f1963012 221e79 a315c62bbcd37b ff1fc7cc69368 d3 0 2dee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4d1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fa59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c5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c703b42a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57559a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c2d344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2e8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f96a659b6 0 da20c6 1ed9 1c56 738d5e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0d561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1e9c51c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b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02d452dc15 28dae1d24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20722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b0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3758 f70df45 9f544377 142b00bfec3 d d f57 7dcb 76 9795aa9 da 8d 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d80ac4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d05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e22bf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d2d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f3eb2a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2fd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 e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d 5937df2c a7952d 7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fe7b32 e8e83234 f8dc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9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2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5 05f5 1c1328fd88d6 4b759894223f46 38 7d 77511e1e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2d3cb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 b 9c 075485 08a8c79 72bf 94 0 eb778f3c 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23 e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5 c2 8eaf 04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cc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bc70 c e89f f dfc54 7ad5 e1f6508f7bb bcb1b591 a 36887c 46e 4 7faea3 87ea02 9942d4 d3fcf4 f 91f86c138 d68eed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e6a5 2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 fd 61 e 411a804 e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fa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7a08ae5a13 532 c716 6a21eb2 7 c7a86 2ca20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0edcce7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ea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fe3f6e3f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c560f48cf0782c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 1f6be704914f177ff2 a7811d0 533 5930 41 d8 b847f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522d2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5 fd418 3c4244a63b 7294d3a 10816162 ae8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11aef6d2e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a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1f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8 cbeac008d 2482 fe5 92 7502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4058e1462e12f67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902b0514f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2d3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7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dd8baf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04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e c9 9 b 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cb 3cc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e8d98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9b9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f20754be0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1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cd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167b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68d18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 dc8 2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e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38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7495af1263fd0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4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f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dbb241 b91fc8 f 6 8ccb8574ea16 c 0 b 8 7a49ef56b3 c b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c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8da1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d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0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2c685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fbc936ae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b0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064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5ab90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b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2de45ca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9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f2f76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a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09df00c4f056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3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3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58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15d8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d70bf1a9a9b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488f03f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7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1029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631342 b6dfb2fdd 9e880 6 a1b d5a32b49fe05 79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680e9e564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20 74faf c271f74ddcf9d33b0aec6b2f d0 5 b72e54a 35 bf59 3a 384dd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 81 318 9f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4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0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be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70445a57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8c7349fdf504ed08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70d80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a 1f 36b 249218 94cb34 758 2709b0 d7543a 65a 335e 7 3c9bdc19760c 96559ae8e 6d7989 5bc839a89a6e435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5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87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9125 c7 546e9f2a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f5b366b c 8a b7 e22 6 f07e933327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d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11b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39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a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da23c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8b3b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e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f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6a cad449aee5fc 6 6150b5b3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7 f5f9723f9ab7 5 bc4bf24 8ec 4dc 66a539c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1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730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e41bd7f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4 26be75dabe7 8 408d 3606ff451d9 60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5b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e5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81754a b6f 5746e2 1c2 9 d1 36 03bf5 8dd29 0 7eb cc f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61b0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a8ea8 b7d1d9 f 8d182 f24 f738 61a8a 55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 a3 99 9fb 3c 2498 f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0c583b4f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6559cb76f 7c 5d91b4 b08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d73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b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df38ee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8b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566b858 2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34c8a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9a6cfd4deda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0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f95fc0a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f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cd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 00de5ba3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7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7 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8d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b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f44 9b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8 cff8b2a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17f2adc898a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c3 ccb 64967b 1 94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 8cde 3d d42ba2 959aab1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bf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4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c15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2e1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6a 24be0 2b749f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7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70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8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 8e ebcf1 baebf945 31 2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ef2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d66c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2186e 1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2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9aee3be7633d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ce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eb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0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472b91f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46de92ad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d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9aa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da0c0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0ff 8e 09018 c2f67709ba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a9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8bb7d1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e6a6ce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b0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d22 1 f94 75 952aa 3c24e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e cf4b 8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2c15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5714240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21f6 0caaf34f c 583e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82b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0a21c8730f516b024f221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a85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0 7bf605 4329e5 cf98 a 9 1a779d1c87 06 e05 b3b 920 945 f65f 2c c8648 cf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30b2d37cc 9c1 0 f509a 53 01212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3f4cb12b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e9d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0e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e2e7ad0e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2c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3c59 f7 b46 10 d 5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4c2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903aed411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 83ac7f7 dd6 16ff9 09 5f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28bca a34 48b21 b 9da ea 7948 49 3a11c75ae ef 6ea072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685ca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dcecb261a a34 95c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26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f11e853d18a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e84eb84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6e7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1 86 0 fa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150ee3 e0afb0ff8cf3 ef16fe50 2 7d1665 7 b3c7 7 3cec 25b583c525 a 5 a2 18 0588eb43 4c33d2 57 ed ef a 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 c59f22586ed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80 b e05 a20e2cecf5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993c18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e0e8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c7 34a0c f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b55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 b3 731 264907c ebdf9 ef959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ade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85f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5 7 ee91 04 1c85090fb 61 0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65a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d7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7 d6270ef c 8 838c92 f2f2a 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 5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30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5b5fbb609d7af17bab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36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d9ed6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7c 634a6f32 9ca2ee 9aa57974 80cc8 df ec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b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c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d6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b c 9 3 d 8364ddd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7db806 14b2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6190fcc b406962d1bc0c4a8 0fa d1 379 ab 4 c 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d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1d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68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27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 109 bf99785 22 5040963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0dc134fcc3755 c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8bbef3 b1 2d44318d65a0a092b45 3 125f5 60c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441e 6a756107b17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9 8ddf5b9 8 778a 8 58beae18 86 33e7 8c7 74fa74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b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e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2e f 91cdf41 c 4 44b3e02aa103 7f058ea 143 156101 a58996cc148 29 f14e1768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3a7e5cbb5b4c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8a6bcb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 86 6c1 3f 7 b4f a64 3 b 1 cb157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abcfa7207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c292b448 63 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 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7a4cce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bd8ec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7a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7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5aff14f06b8 891 83 15d62 43ca13f 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6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2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50 7928d0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84c64d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844ff8975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1778a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57 0 c9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e9e5a9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b5 2f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b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dc2d3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d76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66cb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 99 af 55239e759f533be641fdecc74 fc b5ae9d 9 5e50 9ceeb490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4b0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4ded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5c390d4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e7 3a4 a1d5f4 6e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b196015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0c3a020db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a18e0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df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52718cf577 e52e 8b0 1528d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f7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73 f c5 e4 ccb a 30 5b3beeea192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a555b03f0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94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2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3ac9 9188007 1 de5 6 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37f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a12286ec4173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b20a0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ea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38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17233 3 64f 8 735897bcd d51 b b 0ec4d7589755b1052 15f 9 bd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2 c 9 0cc967 84e130aa2db01c35c3ee465 096 16e 1ae5 3 cbb0d 469 0ee b 5de9d0e8ea9e6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41e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c96a2e90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77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547c159d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f7 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067cea2fa895ec8c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2b670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2011514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21fecb1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2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787 31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4702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d0d1c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1 67 91f5 512a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fd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5 e6ae251401a906a113 4fa9e faaf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e5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8d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72158e79d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6b3f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7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5b2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9e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25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e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b57 5 0e9 8 1c8107dfc 8eb8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9c60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bd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f 180e6 3 af 503497 b7 49e8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fc 9 0924 1b37 50 1 62834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581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2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c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1 4bf22 9 0 599e c 9 f f 05310 30 38a1 3d 5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608b8 f eb8 095a2 4e 80 b7e9 904abf9157 c9cd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cfabb9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76e 9c 849 2f1 2be7dcfb 129d 26d 62 4 b688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73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a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3128 3920a21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 2d 9 42b2da 68c 60 f4d38021506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8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e55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98ae06df74f4899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f95a5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e2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0 a5fcb 34 7 63f 5a405 2 8 9be8a1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30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9d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71a284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ea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1cfff2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3ee83f6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56f0de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af8df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9d700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c8f2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8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d0ae11 447 f0b0 605 6015 ce2 161 266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1b8257 be7c 7f 1ef5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0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62c21bf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d 926516d46 dc989 8 20 7b7 80db62fa 8eb 02b 1 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2a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f7c b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7687468e6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716b0e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4eafaf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e c 11a63f9f 557ff40674ec beb4ec 7 96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1703f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 05a0a ccc0 fe efa431fbf297 f48 8 09edc6 422 f14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6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fe0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a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4a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46639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be e2 2 e 0f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3801 f3021 ee0467 5f 1 6 61e30a338 e e18b5b551bc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b4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eabc7f5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ab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14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 1246efbf3e463a ebdb33cac9dc 9de 6 f4ee 1d 5f033b 43 f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3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8d023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 309716 726f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9be4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a3d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9d35 c378e1de 60c2b 0cee 0 790 78c 3 8 ba b 83988b 5117a7 02e e52 4db 6e74 a 82e58 a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 b1f1 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fbf 4 d 6e1273ac03b4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4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 e870 83 4 70c09b 7 f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0354df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1fbb2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c85a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9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9d3f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5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cc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2b65d416caa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 43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91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1ba02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b44fb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c0786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 923 76a22 b5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af6 0480 4fc52c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6559947d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f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 66 6 c735f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505 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247b c 1ff790 e6aa145e1f13db77 9 7e8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1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 2e6 e c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bc 3a eb88a11f21d9b 8b 6d6 b 89f749e dec78 86998f 35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8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257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d25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1190db92 2 80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32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0857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124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b47 b3c64bdade61 ec 0e566 624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d2c1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c3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a5b51 e 82aa1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3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 93 7550 75b890c aa15e4 581ce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3e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b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df6 39 c e3595e2 f0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a12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6 c 4 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c61ce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c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08b80 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ce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5eac7f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7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66b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2bc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4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26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159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6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0 1 78 0 bb49 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902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a31b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92d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7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fc81af1607333fc 8f061 234bd9337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0f4c15fac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1ae577f42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8e46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 4a5920 57 09 3ab06fd09 75f3 cf61 8f040eb11e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8ada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24d748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72f9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83478e9d77f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6 dd203176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 9 594 9a30d7 8 d85 4 b46ba3be1fa5258b62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6edb094cc3f884c8e5934b4de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eaa 75 875ad3b0b4715 724d6b95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d2bcf432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1b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f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4b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3b da 57c43 771806651 4b3f 477219 3a a c3693c8f33dd1acfcb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a7f9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0f 5c7330 ba1a3 f7a b68930f3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3066c55f610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 5ef09d5b69c 3d5 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6593d89576f4a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55b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bfcc5cb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95c53f84fd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2c1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1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b3b7e4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fde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74941d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c423ed0a30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5f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c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ba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3ebd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0 dbc 0fc7cd9 52bd2a4 f67 43 2d89eca 20b fa56 d35a 18f3a 2 d66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3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71 3b949 70 4 6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5f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5ed19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 e5 b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 f4 f21c 7630f526 ca4 d c262dad1015df3e7 5e d 24d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32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b20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ad3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09 9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262a5a7abce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e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3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b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4fb43935546c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9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 c a5506994a3c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85918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8e2774f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8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0 2 2 24c2b81 0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b3505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5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e557be4a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8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32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1f9a1f420d 9 98 2615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73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2d 88d c ba2fcf553 7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5b2b2b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0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0a766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6c9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de8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9925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6010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ec 0f bbb 9 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e13b8bbe66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6 c 499c a 6333 5ac e 2f8024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8a70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1b66a58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0f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0f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47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e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9d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d77c 8 1a1cc9 f0 4ff 7 60b8b0b7a94 3e1a 20 a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c b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 d41f37b422 8c6b465 725830 db18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cd5 d41308402f3984e e01ba1 ede 4 c8 a 9dff99 49c568a0 b77f b71 f1c95551a594 0c3 f6 2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5334ba7671687 8 74be59 1 a 11b1 94 3ae f 7310 6 a75 4 8 c7b8 be7 7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137c453a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02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b2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777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 b4 0e 8 9 4 8e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7f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9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4b4249a 25c fb8b9685a226 7 410 b01a d9 e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202d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1c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e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9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b6befdb f 1 a2f8 69d11e b412f 727 d 7 62b f4 e76 e9 380d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e7 21 286e 97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6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5d5c9d2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673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8b3b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8a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3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0a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abe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1693035db9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1c 7 6c e 0 5f4c73be77d e4 70 501 26 a7f7c6 1 8 f3f0bd f02c1b54 94 15b4842b7f82 f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2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7f0f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726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8f2bcf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9c2 be0da cd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7be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1765bb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e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b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0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e8ac93 2c82 6f314a 6f127641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47 25c3066 9041 8 7ba48 6 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c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9b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c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c7a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67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c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8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9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f6f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36 ce5 db2 db 4716b570e30 18a1b 79dd4c caf7 32f92 6 25acbcff7799972a8 12 d 1 36d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1175bd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b7d946f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9 c76 4db 3d bee3 16d319a576 86df50 5e 8c8eca813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4 efc 2b d655 9 3549c9d0e 6 41ca0 aab 06015ec7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7a e 3b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4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e3db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bf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5e18327908ec55642128 1f2 7f 5cdf b e1f59 27 bb914 35fc 5 f05cd a ec9 869e2fb5e47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2f584fd503a1df9 7 4fdf 20a2733 f59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 c 6b0 f 61e 2 6c0c c 62 f d477 1fe df5f5 6b687c286 988 2 78 4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79ca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cd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7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87 e4 aa3 3 0a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cd8586 136 d 6 03 98 1cf2 27 1f51dec6966 f a92 c2b94714ab942aa6 2f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1ae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2e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ad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ac7f4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9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b666cde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4b6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 27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3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068519090b0 5 287 34 d9b4ceb417ef01 730 c2cd 6d711 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6c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6b6e6e8f1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1346242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93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3 6e921 2c10 630fd 9 9f 1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ed8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91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da289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8acdf318 89f 7420 9 e23b7c28d3281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02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0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6 65faf234f d4d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c dc5d61 d 83ca4 73b3cd2d 9 7b1 8 c35 9e69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4df8f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93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56a4 5030 fcb924d37bbf4c4fad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 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83649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 9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a 3 a18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1e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dd483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8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9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2b6a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a14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b9289317617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e7e86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c 8d1a0 ca8b119b4 a768d 4 c8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f4c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e972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0352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bb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034e2022e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cdf9084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278a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f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1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0170d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f688fe 980f6c6a10e94de 76e9 db c8e3c de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09a55727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4f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b5ec39ed5c1e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f9083fef28c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3499a6868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94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c271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23175e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5430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 5 9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973f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 b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3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aff ca06f841 d3d60 e4a35 0ca47e af3 d0 d44071d4924 3c 2 f3c c 5 30fe8a 1 b326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8e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3820f15 e251 318 ab5472579 43 af50c95a c c4 8a b587577bad8 85 809cfef1b6 2ea9e5d a1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6a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d2dd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3e8892951aad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4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6a231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2bbef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3a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f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5cb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c f 6fe758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27406e0f4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1b6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72 50a 8 052 adf e f b a93 a66 1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d dcc 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ce6f9fd40 2 df d f23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 f 2 e0 9b17f2c6bc7b7e 57c dbf6fe21 d5 90 a1 f7bf 640 480 e 3e 6 b ada e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73d2f 4a88fcdf5 3923 6de 6 7 2 661 5f05a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 6ec7aedc 442fa2 e f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0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 287ff330 26 4deb872 c 52a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d3b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7 c82 8 0d 3b 1a a 0ae7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c8085fe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93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d7fa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f3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14 2c71 ecfb e7 0 2bdeef 38b 74 5943f d4e18e 021f cdf2e e 677e3fd2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d4d7563 a4ce828237 ce1a8 68d7 2 6 8c 2a286865a40ac90f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d8f5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864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9901c3ee94190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765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f07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5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142ebd246b7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c5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 15791d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ef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3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eb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0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fa 08607 eed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9b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7 4b a6 7 839 5ff60583 0ff4 f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7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98a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0d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f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4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8d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d3ff5ce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8d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6028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9b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e16e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 5 6162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 9 5 2d7 4a b 3 ebb1cf3a782 763 93 4188 df4 26a9e f 0 b 3b3 df 9 263 75e2 64 843 ab fd5e07d 35a 63 b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d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5 e0a 1dac 9 abe3d a6f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d28613343 37a7b0a 5 a 8 ec213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0 0 5add094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f7fa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f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7f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 c d f5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4 8e4de09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4cafff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4f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c6ee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ddf02a6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 017 21ec 5 afdb0a bc 9f70 fa0 47 3 5 7d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10f 943bda b4c902 2 5 6 fb0f b 7624fff8192f33c 4cba 8f08c8b f3022cf5 31fec1fa19 8201 f 6d5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d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e681dd7c3 1 e80b3b41 0 9 2 7ac1 6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 63 2ec1 d10ff 4c1a f38628de7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1df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575a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fd03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3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5 9062 234c eacf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7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48f9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dad0 6d49b01 2d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522a5e87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3d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6 b 4f4a1460d211d4d0d 1 bf9f98 ac861ff7932 6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a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c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33 e3d2723 ce3e c6aa 3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a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8a c68 1 64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7a0b693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462a 45 48 9 6476c0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9ff051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8bd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c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776 d5954 cbd8ef2 4e1dca0 86 d b8 e 72 7 5c8 f5bd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b115fc911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9c5a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 ac5b64 9c639d 662efa58d9 5a980 8 33 f9 28e72a56d 5a7916a7cdc9ff 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 e8d22 26c343 47 342cf b 6 3 e9f9bcb64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6 f 14ed9 a6cc fe5a 4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0dc659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670c 74 06 76 79 b385 54d48a2 9a8b92 d08fa46 ea4e8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d0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e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ddc998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ff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 c 04652 6f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c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ba2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fc1ed174b5f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142d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a9caf877b18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f7e5 1cad7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8d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e0 29 a e ed3 bb 2 9069 95ff3 0e 46641 c43744ad 87 11b552dc5f2aed2c f3b3b018ed b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6632b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a07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5ed74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4b6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40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c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8f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9db93858fb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2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3a6a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7ec91a19 2b bac14e9ab569e31c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fa7b0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b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3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921b5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c1260f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8 54ca0a 57 53c8c9e6e4 bdd06a94fcc2 b eda394fc 0eec3379bba2 08 e415f 6 9338f6b 8a454 7 ba36 2 2 5d 897d2b43a6245eb6 f 0f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8e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7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3c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aac7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019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3403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df0e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d0 ce710b 543 813c 7 f2093ea1c8 b 780315d d14 3a fcca4b18 6236 f1e 32ae615cb1b7b10 3fcc 386ef 39f07abf 7308f9e2a f414d 7e58 027 dec cece6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178 1d9f d04ce904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c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91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bfa 045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c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0c2e78374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e7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a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9a0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8d0a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0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1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d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5345e6ae f9f3f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3d6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0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0c03e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82f1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5944b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ff7f2d22b85 a 5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f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 bc14 0 9cfd 275362a 3a82 3264 16 ec dbdd2b8f5 12 c c4 dbe2d9d675 a7497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ee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65f25a8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062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0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f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84d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5f0f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dfc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59 13227e32 a3 0e08b 8 b2 0c e6f1c5b 4e a385 9fd5d64b 7c4beb1e6a 29925 97fa 08aceaa f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d3 6f695 42 ffc1 7d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c457737f29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3e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2dd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7680f67b7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aa4ac3 46 b4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8b0a22f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8f4f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b54 f 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03e7ac7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27 48469 65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da d5f414 a256609ff 0a51aa3830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2395 d b96b a8e157 a14f 92 06afccc cdd5 4c dc 3e14 eb9 e abfe2b7b68 6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b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81aa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6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54 0ba33 6f 97 bb 99b1 0ff 20e2d2c6f95 6ace9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53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dcbf5 bf3817c0 6046 c7c0f3cc7481 0d0e0104 7f64 4 ddeba10a 9435399b6 7 e fd86b 1b 22 b9b 2 cc20704b1 1 2 ab1 4d 185618e53 a 5e c687 82bde3 96b88c0 f107410 9f40 2 4 fb 92c03 63a93873 7e46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a2d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7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3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d7c136f5b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5c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aa9fa23180a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2 553c5c 88815 769c7d83f3d7951b69b f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a 9ce 9 c4ede51660 48 e49f 66e220 7 d fc6 4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c6f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3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949 f98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d718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319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e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1f9 0a b7b239 4c dc4 43b43b aaad4 f 73 7cbd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8c2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 3474d 86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4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 b9ed05 d19 dd cd0ce8c 7ebefd7c1 d 2d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b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c2a553ea34 c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6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632b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d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e2 6f 76b409fb 8d 3d23 9 5 162 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2ee554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c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8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2c e25 037a034831 7 5a9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7af8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f1b50919c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b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b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59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3a6c87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 e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1 86 d db 43e0 52ccdd8106 d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1e21c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 4 c7 7f621b b34187 3 122 0 a5c d 326 a39bc 5e50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5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1 7f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b127 48728692e 02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132235 df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25c0a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0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9fd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9334384aa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dafe1 c 6f 262 59168c 0 3 883 03a8c0181e c3 d0d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8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 15475de9 8 f7 d8e50ed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798 1aecc 768a6e7ea7b34b09 02a 25754bd 55de961 a84 30c63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621059aab3379272726b79f2f8f53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65e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8 10e674 e e0d 4 ed8ec1 188a 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ae4c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fb8486f8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4a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3f4f407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9c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f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f4b2d94e 18d2940dfc fb 64 959d 2fb917b 871a3 c2 84d b 4b3 67 e532c 1cb3830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eccea5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431f21 71d 17 e68e9 49 9d1c3 6e80 37be f7d1a fadb 44 aa7 125c 333a37b2 6c8a7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2ecd2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68ff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 c5 c 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c9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471f872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29a6107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6824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317ba5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66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8fe6684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9de9bda594c04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f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f16c82c2086 0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26 9be 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c6 efbdab9 b4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12230df9bd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8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f64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ea79ec6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3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d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94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b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ea48caa e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c4b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fffac51a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c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4d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2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377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9 0 2d605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155cb40d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0686ad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bc405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8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11fe6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 2d663 32e5f5 e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0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a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dace1eb0dce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6b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a4 679d 281c358a7 0835d46 a2c942 e6 f61767f 399c7 1730c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8dbcb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 f399f 5b938791 d79 a a 51 38 cc d0e 5b 4b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55c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b6d6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788ff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 c15ab7 40 8df3e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 96f9 2 58c 2df25f7b0 1 0 56d 3b3810c935 5ba ce0 98c96b0 311ecd0319ab3327 9af9 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86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 0fc e f4c46 3 518c73 ad b6429c21dd b1 7517185eb 30585a 5f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6d2b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0 49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1e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19013c9d319 3f ebaf 977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585c8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fd c768b464c8d 4a3915 340e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f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a75f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41 9 a a0d7e1e7 ec 526 1 f 3f63e720 ad66 572 2eb 9706831ff5ac7 0a4f1a a 56ef510 4dedb 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9d53b44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3eb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782f88d21d2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467ef60f98181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a9226d9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0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8b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801c 0 9566321f1 4f80 de a0c6632a2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84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1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3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d23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9c1 50826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2ebc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15a 6452 0 9f 6 86 fe99 82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12 08770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194a b4 8 e30851ec d6643 0a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05705df170e c9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f149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07b db5b6787738a 9 69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ef 2 3 1a2f96bedc5f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6fec941f4bfb030535512b d0 9ab3246 638 26 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32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 e5bb5c805ccf6 703 bafae98ba35485f 7032a8c4b b6805 dc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8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77156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c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6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efd5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c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4ea da5 77b2bcb1f e681 ae7a80 e2 dd bbb6872b1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f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0ad510341a9e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0 82f d3 b0d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a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3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cb28964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0 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b8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28d5f 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a152a587c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fa01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db924a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2136c69de7d554 f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469fa37b743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f e149 cf2ee7b9 83 fc f1d325b c f160 7 94e ac2499fb8 a402 e0c e 3f bc 2e3bbbfe1c4b3a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0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6183b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9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e9d65bcf5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c9e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a7d529 bc ca15f8a2 68e ba762e62a7c b73 8 7 1955c 05e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59dc021 9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b 7f825f23 50b35 59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0ba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1f a2 2c7b76 44b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43f7a28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2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4d07a a5 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e2486e47d73 b9 7d9a c ce34e 5f84297ea cd449d 4f 0f1d01b20cf7 17 6e15dd102fe8f2ef963 1422ab3a 2fab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7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ad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6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0a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f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5915 d 9 e ed5b5e7b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79b 69b490284c3cd2708 afb3 6711f04eeff 1 784e18f6 3e d6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dc3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27f7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4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a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783a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3d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712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5 0d 33 0b194ee90f01 20 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dc41046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e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d3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164b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a2e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3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13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f1a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 2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01e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d8474534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 244 91 6b295d 745db7774e7 2 d8 3 f29e58dac1b5463 b95 8 253433582c c d954f bc1bb4 d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22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6e23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86a0ba7723f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1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 1c3e 761ce 5 1 9db9ec4a 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d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6f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c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65a74f1c14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 a3 af758bb b dc0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71da893e8a9f 4 8585f579c6948306424d737 9572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3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1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c04c68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a88c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 f2 9d3 8dd f 5 98 7 d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4a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8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 b8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2d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44820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a71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a3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d0d1 63c 4d8efa 2 3952 c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8b9e2 c e 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 f1a01092 6e20aae e 307d23534 0f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68c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ac9da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3a5c025ff3e09ee9b6c7b887a8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4915d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52f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797de592b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e9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289e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2b 9ff94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dbf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a5479 0539 d49 b0 3503 5e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2d367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e0 f791 6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03db810990525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9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8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e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28af6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bb 338 a6 3 c 5eac7 4cd 60e0302cb0 f1752f419c5cd83 f92d6b3c4 e5125 4b a 1 6708d a4ad 2 2a1 75921b47890c650cf c c 0 5 a6843 6 d5ec0 5 1 5 0d5d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a56a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8f9524e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7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 359 438c0 54ef8 d8cbe9a46 6e2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62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2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 f832650d d 2ad5 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f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1 cd3 d46776 c4f6 4 77a5 27 f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288 09 75ed80ed8 b7d60 e1 af 27df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4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0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f cabdc 79 bb 7b8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7ad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f35d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3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46c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30280d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967a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1e5f041daf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c8a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93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7bb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2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03e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3e0fa cb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f84a1815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7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75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5db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99494a74 a ea54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393d17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d8a6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718a1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96a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fb9246f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4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2555021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 c5 a 8de4 8 ff104a63161ec85 6ecc3 1e1 8 eaf3f10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9c20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e78 37f1 4cdc 3ee6fa75 0 a b310 05 59d a 1 32105 291 29ba0b 9b3c9418 e 6e6b e12 cdab b 9 343 2b59756912b0 1c762 407 f16d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e94b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5158beaf3f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f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0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11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c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8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43228fbebd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3c d97d5a1f7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0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e4f5e8f0c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a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5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41c97ae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9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fa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9ec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58ff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0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6f e62a9 dff47 1b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f0ea720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294173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f8d8f33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7 af f7141c 7babc69e95c23a2d4fc211014b82a56 2 7 8a2da 1 b3 d7b5372 9f498a63 6 2 67327 8 1e457a6a0 d 5 7a edc8eab 8 2 11feea93c9e f65a0 89 09a 2 d1f844f 75d 03 cd6f9350a 99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b f4d3 ff 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8078d6f7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e8db575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b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d81a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edfa78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e1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8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 d b06d6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5b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550738a0 65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9a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2c18 b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06a 4ac021 82b0b6066c533fab 35156 52a1f92224895ea127354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ec5a8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3b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8 704fe46ff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3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d 479 07942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aa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2ee620 b4ae6 8849c 62b 1b8fdfdce871b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c219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5c3 1 797758d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2769a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fd4fd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bd26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7d3 1b34 84f 8 2 d22 5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0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 6665dedd171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6b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fd8d0f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23ce75e8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793c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5 2fe 6a 49ad 0711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18f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99b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add5b3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5e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0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6 44eb 00b 272 ac 431 9 3a5 be6b 6 2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b190d5702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3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2a14a7e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169d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78e6c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3 43 5 958907 278d9e 02b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2c5f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1d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61990955bdc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2c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97d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 6 c6c17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1848 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aac3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3a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3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3145673d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9b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8 b7c9d 5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c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6f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e0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 3 6332a ae 5b89 d3dbe 58687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33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750edeeed611 d6bbef9aefa 754169 84d fc8f 7 49 5d8d8a ff42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eb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7e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c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2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86fce 4b 6e 9d 0ef737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a5ec012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941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 da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f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1a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16 7a 468 5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5634b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5b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 60d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2a201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6a3 18b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6d8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5 7d 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c 36 a9ab78f87b411ac5d bc566072 59 0c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33c25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7 cf6 6727 fd0de6 591 eb9a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b2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c457f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2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 04c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4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43a547b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1d46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d271a8d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5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7c7d73 461e82 4 29b8f27 4 bd837 e12e a5c4 4 24 4b0cdd b1 e 359c4e8 dff 2195 33681 b0 f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b09 47 e f341879f2c8b628 70 3 d32a 31c7213d8 6 9f ac17f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246 f31 9f2c2aec4 5533f 9 7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7 7 f0bed081 1 e535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e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68fd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ff0467f14952a6fe4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05c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a5b04ba66c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7f44a6 86 5 5 c341 d7d1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 57ee2dbb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243bd4162a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9 70b7e eeaae0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cb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1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d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b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f8813 2 c384b656459c53 e 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3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4fa8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1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8bdd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5a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6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3b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cf93f81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b275be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4366f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88b31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ddb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8c9 0cf2 e3 e6c3 823 9d 6 4b98 8f1fd59f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5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 9380f22 02d6 e7750e 8 1 e c a5213e5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02c2d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 2 1ff04a ac297dc5cce24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8d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3fe09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b04 36122 2f25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dd8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27da ee d5506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ff8976b43b0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c7d7f724fd6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a3b140e413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04f2d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6bc9862e8a10140593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d 295 1 1c2 b 1 3 8 f03 ed57 224133 959 e a324a9d08 481 6fd697 3 542dd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268428d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4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6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48a68f1 7d73 f2 18914 1d97ce7e 97 25 160 c 94c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6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13f 70 9 0704d 541413a0 fed 3 74f56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80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0 212422c2ad59 793f0582ae5d ef6ae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82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 86 d0 f6a693 098 a 9468 bdba0 39 b 8 2 e56f104a 003b 8 f9f 4 9eb f8 2ad6efa81 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0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4b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cb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b3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93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76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d83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726b674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0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6e7 1e f18cc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734 30c6 e0182b623 987a c 9 f44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500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78e56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c4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b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580ea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c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98 4 9 a76a2 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b30 3c6b664 78d98cd a7e cb d3 e85576a0 b6 c079 fd cc 9e7 575db9 b6c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e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11fa5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3a9c67f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9815 ac4f23 fe7c00b9266fac 3 f89e4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54b3c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c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 3 a 8e34304041e 535b4 cdd9ef62 b29 75b35ec12 968f8d96 c a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1b5f15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02f 63d e04 a9 c40747472533 523 7 a9 21af25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1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bae5a75 e99 3 5d 39e53ccc202f fd b 7f284e7 37edc449 5ec18801 db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fc9f a 8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19bc4585d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5ebcf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0192ac4dc69b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8c 095296 dbe52381 c3099 a 6b1a7962ff0f4ddf f 9d c7b 7b667 3f e5f74 ed 43a9b7b 96 2bf11974 ff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 d1 f1b c5a1c7f2e8 82 5 1ef179d 7e01372f715458 0d 76 65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1 e2d136aa7a3f b2 b33b943 829 7c 81a977 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cd6d7edac82e5f0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77fa557f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1ee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5a 9f 538 94 d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 8 3c27f ed06e686a 178 bc fab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92af77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c528 6e0370a17 810 03 e a c7 c44bc7a9f d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669bd7ee5e2 985b 6 b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e1dd59d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4ddf7f8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36d09663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5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575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ba83c59f210ebbbd 2 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79245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5 b9ad1dcb41631cb c7225e 04a 526d3271b4f1 7d 6 e068b05e1534205d 7708a1 5 1796 0 2f5ba50ca0134 b3f3 f 901a9fc fda0cac 5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a3 f07731f 22e 9 2a1d1f868 c97ae5 c c04ad 4faf 57f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1ea8adca2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23367e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9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33c1b97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aedd1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7c cda5 cfb8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faeb8f 3a163abb1d061fb6db7 7 36 a93d8 ab0ef303 8203c01a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5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39d77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3 7 9f8f01 6 f 446 e b3b4f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8d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dc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1 66a8008 2 33b 7c c1 37 13 88 680f 14b513f3 58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413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d9dbe1 1241 f1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f89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99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6 b96 b881 c 46f6 02 f73 074 948fd b7 a7 9887 0 2a90f372 f6 4 08 c2 0 7 77 bb6 abcf 3eb8 676 c9 a3a368 34 782e 6 a08 923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34 8d1fb6b2e0a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e9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8d 3bff 1a66098fad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b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d80e e c9 e1547a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0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5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17e5eea78ce7e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c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ae 6 f676cdd026352 76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8 a9aa 3 7500997887 e9a2e5a1c0b63f9ab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f23e2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b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3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c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ed05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6cb2 98d1d3e89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c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d1ae414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a9 66 e94d 92 7919dae 56c9084 78d 6 2 49ce716 36e0 9a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9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cb3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16c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84dda 311 ae790 dc67a efa4 6 90d c 7b64 0ade6d7 cdb47e385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812a0 5 8094 a4aa237ad5a61b aa 946b8d6a a f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71f 5a8b9 7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d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d5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e 013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90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63f4595aa9 b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e f 1 a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fa4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d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d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f6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f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c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8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16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b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16994 89 3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bce54b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8b218b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84a7286c9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f4f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069af51f1a37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dc848bcc7ea 308 f6f27832b f3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34193b8f5bb2478c2881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8d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0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dc70 9271 f 0 185a 57c4bc 9 e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86615f b 534530b d5a08652c ffecb9d76579 3 8e29 aefa 8b88e29f5ae 3 f072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0348537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70cfb6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6b8add1 b97f21 5be a d4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a0270369391c5f a3793cd 5 d533f5 ea 363 a d8 8 80 6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af5c e1f1410 a3 fb28b 189743a7d3ddf0e4a4 0 12 3a9d bdf8 9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2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60f90 4589d8beda1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1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91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f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8b4c7 6ad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0439f4f49ba75bc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2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cb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3e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87f56 6687b63 0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5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c46b5855 e f9 630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e2a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 b474d9246a98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3418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a0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bb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9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d8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36f49a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c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90f2dc63117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268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07f464 6 e bd691954 b47 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a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29d9 56056f 5781738bfd4bec b 4 aee2dc92452 aff4e60 8b3 4a5b 4 f 4 d1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b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138 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5196 20b3 8423a f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b880f56fd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e956 b4d3ec 4 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d3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 9e 6a 21fbde8a17e9 0 3a2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eb4cd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 74fc4 c1a 98 a27b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aa797cd e 93 44397983b8f c2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1657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7da52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fb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4df5c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e47ea8eb03 f1a44 634 d b 1b89 884f4 58ba8c63 a47 c f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0c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b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88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c46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f1c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9 4f801af 8b54d b76 280 86e d1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c611 6 1131 73e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3d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fb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 d2f1e bf1f2a eb83d7b5116b 9 ac a5 cba823 f41 2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9fb0f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26c04fe43eb9cc64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7f 675 729f 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846 15f2bb 1 1d5d9ba5031 9 1b9 cd3fa2 c3c 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7320e0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74f1defa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3b8c f056a060 b5 dc598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98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34b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 0 df f2f 1 9 5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27a3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 c8 6279a9d 3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 931f4 297e0bf1c 1 8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01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c8 d 544 c1dc66202915 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18b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e9bc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aac68 53 c81796 52 5f d9 82 a 3a51 bfc0 bd974 c6a6135f9 e d fa2 78e f35 6faf81930bf37c86096 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a2f01aee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33d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a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b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c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 0 f e2610870 50ff3c6 b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dd1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33b7e5666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a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e6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332d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3c1b6f4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70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440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1d0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570f81bde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5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13d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ff6410ad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9b5592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a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6f37aaee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d35b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dc0bd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6de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acb5 182 6 a8530f 9caad07 43 70330 f449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f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0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eee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79 d fcfbb95f 2 2 bb9b5 89 9299d35 969eb7225b54a55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ffa159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74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62c38f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95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 0c088a4f 9 e5d 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c2575d59c05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85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e1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10f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a9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7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bee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7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815a f eac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34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7679e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ef5ecc4bc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6eaa3b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f7e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9 45 dcc9 42 ea bc4 7f2 9 7b9 f 7e0 4 e5212ad71 66d72 75 d4a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e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a75c8 e ed27 77d2 af4 a06cd0bc6ac 5a9 c4 c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d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406799f2 17c 2 7136082f5f18 d45d45 e87 42d7 d7268a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08 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6c4aa5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d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e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915a1ddd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ebcc4b755 4a78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d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949 d 1ac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3aad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8d891dab64c9a0ea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5c71 86e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dc5d864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46d544a7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f2b62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3706b0d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c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69b4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2fb0310f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c010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8b1ec40be74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75 c29b50960fe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2d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93a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91b516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2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cef7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27a6d 431 6a9e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ba784 a 83c5ef d07058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d 58d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eda3e19296bf66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ab6b4 8 8f 2 f7ac5c c1d578 3 8 fff080 9d1d651a69e fc d92 1e7 6 d 6c0903a 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0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97 b 9624077 5d96 ac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3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7541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1e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d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 3cb2 19 1342 2146 c aee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d7 81cb 9859ca276 98e037 6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4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9 d9f 4 b510b5a1b 7 5 071 cf 9 4a 1 c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5af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d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65d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1d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8e82b82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08f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a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f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b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996b 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16813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5b5f13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705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4b8 e6 d2 96 22c28c8 4c71119ad07 4e782 5a1 7a f ae db1d9 5af6b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4859bd8a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 b f 7ab2f2 1bd 26 a03 2 d1 776c1c29 6d70b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47cb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eef8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c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d3b3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6b1e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a5f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99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c 667 f 32ca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b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2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76 f 32867 3 3a8fe8 37b1f0 1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 3d e1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b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7 279 e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b0ff10a47fb3c 4d5 0 410e d 626 f2 4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7e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c6a5619cb1 660766 8a84ea83a bc252e595ebbb28f4 89 bb3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4a0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 24 a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b4dcdcc3bbd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9aeddc237e8b35ecae5d0d2a3b2 d113 2d98 d 6d47 b0291469 2acbe41e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8d80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5669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7b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96caa 3a c9ac4330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d40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a6 92c594 6ce0 36129b0ee 8d0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c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091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79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7b12223b2d38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20b7 8 63af127e31 e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b047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0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f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271a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64aabc74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6c1c26d1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 999 95 4dc75 7 c82274e0ab 45 4 2 9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7680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3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 b98f0 4ae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675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5c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cb956959 026ac2 6 07f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b0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0a2dcd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12e 5 5b1 23 953 c98175 9370601 6 9 d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b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b6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c3735954d62cb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3f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3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b4ff4c203362f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771a92bab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3a0 b2db 3dba89c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92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32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d05acb3233f b8daf92e dc3be 3 c92a1 776 c042b8c d b3 7a 21a d3122dbf4a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1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1e0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c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5e736a4e7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fdd1f387451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70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d15ac8f69c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438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c4 e b910 64 7218 495f6 3d3af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a4759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 6 17 0740a59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25b884 fd2e a59 29 5b8984 9a6bd0b84cd 55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e4 66a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42c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78ad7a4f126826c867e72 6 ee2776909364 edd24 35fd742dd67 e9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 df7a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f2ca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b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ba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782ee0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962274f7e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c60f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4249be944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0a6e2509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532 1 2c3310314768581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a3e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929dbd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ed497ebc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88981f91b5efa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9c2b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e 74021c6e4b8 39 8c 47 fbef 993ae2a e 8f2d07ffc3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442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5aa5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7b04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07fcff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98b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c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38ac5689 f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e672d29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85376 047bfd8821 d23a a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958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 c771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9a25e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00e59a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d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74178cff adfa8b17 c84 b9 8b30ee1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741d2f8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f57a54685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bcad1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0db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b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 770 c4 c8 7f40 ef33217 e012 b5 b4 7 aca 7d 8725 9 cc 7 5b11e 6 dec5 5 dae 129 a436a2d0eb0 f a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37110 c a8e b 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1b92eb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6e0c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c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 e 7b6 e96 d584c 235c7c4 dc37 041d3d27b5583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6cdbe1 a fa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bfd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4e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656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 a 1 e e6 d466 eba897af3 e50 97 03 ac0 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3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a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0b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5eb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 1de 6e 7bb545 83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0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9b37ecf78 d35 f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1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0142e4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7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c0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b16e69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76f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a7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 6f 9 2fb 1e1c8 ba 01 6a e5 61c4 32b8 df1913 75b76a2 a 91 2 810806 ccc 5c0929252c2491 92 a 30d098382 de8b5c5 8751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ee8b1856 3f 26 e1 40 c 93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329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8bc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0 d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f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b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e6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e5820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e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1 1ae77d18 358 84 5d c15543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f0d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e810a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7089 7a92a5bfd b4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857e1e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 97bbc81f7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2 5ff 7e20 97f328c d42 e7ded594f35ef4c867acb9 42262 32b0a 94 c737d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7 77e966f18 1 37 e2 62fd5 5f3 7 3 736 3 f0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3669165f438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f18a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7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dc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b533 9 a 1e 75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a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5d17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25ed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2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1c1544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1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d2d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4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7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5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74065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117edc16230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9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bf9d7e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1e7b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4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5 c 17 5 f85e0a5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9f f027883 e66 4bed08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1d3 a5 e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77a8e3d 4 c0f6f7ea67f f e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97cf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f a d 0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c11df73d1f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d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84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3c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8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c8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7 8d 6942 0aec8d493c9 3 53 c3 f591 18 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042e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c0a775a427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4e 793932 c9 46020 76 9b 964 2994bf 0e0c4f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b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59807040bea5f7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ec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e4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d05 e2 52a9 09912 9e7db 6f506c249 6c0 b10ab7 4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0 a799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af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3c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c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8ebe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b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 b dfa dee4 a 4 9252 53c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7a66972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8b639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3ad7 e8e415 7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03ab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0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1044878e8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09204f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43060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0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57b 5d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7c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2edf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e9dc526816 969b7 d6 e6be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72a325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2 7 796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1f a870 dda 9d c424 5cdb4 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6fcfb6e62d85b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f2d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3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71c42b6718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2f8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 6 84 c93cf f29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4df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08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a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9680999d24b96b56e1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f6feaa924f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5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c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c6057fe78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fd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c3d38 df72 9f 04 5497 9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b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 a5 162f8 35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c11b5e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48 a5cb46e8bb9a0f 3 27 4 a9c9f75 c96 50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1e4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 69c8c0e07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201ea2a a11 4 6dd06d 4 2 6 3 7c967e 13f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6 0 7c 5db fd62855 92f061e 3 41d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7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6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 a0 5c06ef45 e f34 92 9 8 2f949b4 9cd1 33f7666 b212bc5f3f d 25c 3e353f4e1 d3166f26c80f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7a38a4c9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b9bb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929ce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21fd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eed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1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60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729d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11a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4f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b02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 5f ced 9 74a3b3 c3 d6745 4 30a 8e b0b1c86a f86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bcbdf119d7b1d4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 92 59fa70ef0d 13 83 8d76 4899 5c44884 d6c18 4 fe cb8d 1e50e0e9da63deb3e 29 05 2bf 3 f 3d6e2583 8 51b3e 58 f 54 b19 ff24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fb 90d6 f5d 74a144d0d0e5d 32 fe98 217 2 02aa 81 63e01c2e f6ef 2ab629e6 b 8a219ae3f 1 c3552 9ec433c 66aca 60e2b45e d4a9 d6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5d4a9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623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e7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f47caef af014 9bc27cad44e3b 8 bf4c6 e e27e513 089831 6da043f8 4e0 50c4 1 1 0a1 9 f4 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c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83261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7ee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49e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5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e6a5ffae20f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6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e6fb43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4121de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2bc18679842808f9a9f0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7 a19 313b4 18 53 d3adcf75 61 c315ae6 9 96c 0 373a10d10e7d2e035f94e fa96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6dc56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e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c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3f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5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fb1d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7816c0c88d07a c307dbb b7 6a86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b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bb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a 5 e a6ab 9 54 3002143eab 8e0 e 97c9cce 477 f 5 8cd 83 7bd1 b74 248a100ec 18 36c 1586291b7d0d3 7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568 085 d 5 663 c3c 25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75abefc5da3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0293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37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07aa02c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15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1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d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3e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42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6e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e9271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4e9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809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6b09d6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6b567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3114cd98056 f6a186720 683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3e05a4a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ea685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18c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1f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08923ed8a6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8a50b20 c4db12 a7ee 473a062ab960 ce56cd6 99 56 ee7030 f5 e6 395 474b 1 146a f a315 7d 8d 5 cd53 a2f0cf5a606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3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1d1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212e7d51e7 ce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8d1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df53bf b5d 5 f 845112 ab1 c57d 1fe d99557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90 7ca0 5eb171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c9752 2da25 23281 89 0f0 b27148e9a a1 ef e 6569b7 62cc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ccd76ae51be28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46f309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50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 ba79486e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97999a68bb1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baab2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6c2 1 09d5 37ad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582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20fe4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c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99c0 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45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7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badd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6902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 2ecc8d 9f9 7 f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12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 72f 2d9bbcfe 1064b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034cc724cb8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 ac629d 00b0ab0f2 3 83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9f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017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 8b03f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37c290c226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036c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8cbe6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9c0a95 c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d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a114a99f961d46d9e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2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f8cfe3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48c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0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b98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3d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2a0842bb46a8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3a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40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928b3481e9b420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d0dc87f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d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a4e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7d8b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2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55e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 fa987d32a5d16 1c0 4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9e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d5d6c387 b f183628827 6e34 daa f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6be08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85b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0fd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f608 9bc21514f 33b9ba80 b b 26f7ee8 7 07e3daeb e3 5fa 4 b0f 0 a2d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6579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 57b 3 12 b3b 1 e8273ceefd 3803 588 6a 4 ddf1e9 59da3b6 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1f7ad37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2 30 16 9db 247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995790c7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1 674401a223f4 a246c272346fabf90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ba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e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8f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5ecd73d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f 14162ae7 6 5bb4af0c2cb63cf368 b 27 9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d982 bc08d 12c93 455 571 f89d45 2e65d 3 e4b8 add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81 4dab4 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b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9ff8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4da 2f44136cc b f bd 464079d3 b f 46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 f3a842ba0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 a4f6 2 585b70a233b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bd387366e10 e390 e 5 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c90 c3 f1cb16049 c82f2d be 3e5f7bab3 2a7 c d8c1 b6e 3b96ed 76dbea 8f 52dcd70ce6c8c5ffdd1982c56 b50 68a c 4c9c f8fe31f8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fb018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f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574c f4d154 5e 1a9d 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9 b8dd2ed070028adc 8 f d46b525a84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e4544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ca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a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e689f2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7c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6540 087 b6ba8a 0ff 8d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8b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894dd61781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b462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8 bae6c69 10415e1 a83 e3f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9c9c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6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275c 94bc2f b5c b2 6 4d 977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16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826b a0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7c87d6c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5b58b 6941b99609 3fcdd ed 8bc7d0ca4f903381d46aac08 19c22 58509 755 2049 5a8b fd 76 443e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d2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b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3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20 2e7 a3da 8 d0af9b0 29 5fa 0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780 7b758754e9667 ebc38f 7d d f5 caf bedd 71b 4 4 3 e c4e0db 3 12a2a881a82e 6 1f7 1a18 edc9d7 b 1a2aaa e4 844 e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8e7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6cbe7c11ba6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f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9dd1b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47a6273db8df71c5d 7912 43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59f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20aec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f5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7f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b4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6558430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d076d97aa1854c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02 0a502b95ecc 6eeedf 5cfee e ac082 8 72368ef35 5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e f604b27 8b62 36 538c53f8fe09142b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b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eb9e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8a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9a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54 7c e 9f5f5 7 32 3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e7f0 3 4afabb7 b6e475ac 2c85d1 5 9207817db4 5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24924cf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3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f 034 b c6d1745d3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2560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dbaa0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9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765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9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4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fae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9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d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9d2dc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9 c1b0998 ad9 f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f0f1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f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a95f4 60908e03e4b5bce59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f37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59dc0b792e d8 0661f8 f8b 78 43ac455f e5b62 da6 5873e aa 97c2b2 0bb 4d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cd7b447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ee92ef4 63 68c 47b70 d2 1 ccdfc d57 fc14277 3de22f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8b e e91b9 09 62b9 c1 e24b87 7 c3bfc637 9ee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2b5dab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9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0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21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bd34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f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3034fb6cc3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7774 9 65de52ae5 97ac64 ae 4b b4bf0b8 325cd7 b1f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 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0fe23c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ec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2cf499c3c305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f475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c52b79 fb2 d1e13 e172f6 09b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 0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e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c30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d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d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4b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c9f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2de4e 6d afd10 96 a a 0280635 c368 4f47f1e18a476 0fcf 3fb bdf775890478f9c6e f1eeb cc5f fb e01ea7d 71dc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74a8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b4d7c 9f98b6e10 9 8dda8f 6ea5c8c 2 e3efd0707af866 2 2f 07 e f181 5f3 7a89fe1 c 448 31 b47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14c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c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9bf5fa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a d4 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30a234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c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f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1 c d 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2dbe0789dd fd7 c8964a1b04 44a66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a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9ee24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dc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 f59 705 a c538b6 c6611a16 6f82991414b133f352761b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 9ac706 432e9fe62c8 882 0 7 124497d3e 5c d91acb3fe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6f37d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0f13 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87 2eb5a5 5 173caafd 6 e8a a7910d 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6081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b612f6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2383cb409bf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dde 616e0a7339fedf2bf7 c9 cf9ce 552315463 86d1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b a4a4 a 51f24d450 a35b 91 d63a90b 7e84eeab 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f71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8f9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ca8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a 7 5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52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3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c6c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c3a86bd27034b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605 33fba 2fd6e2d 7 6 83a36a 9cef2d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 fa 9fa 21f3 c daed9 16e5 ad25f88f4 da f8d06600fe90 35d2b 682691f cab0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f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70c6dd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af6a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b3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36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7d0146c0ac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feb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 f2dc7cef61bf7a54b23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7b9 4a0 5e b ce9ddb840f ac6d72589 2b55982a83 2b 2 9 5cd23085 01505 7561 a73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7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92d5f1a217fb59 9e590 a 4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626c6 e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33df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0 5 c c9d5 7d67a aa0 9ec6 3dac84 e 8c 21 8d4511b c 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75b2 2e6 b 984 f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ab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ff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99b11f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a0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22 cfd5 dd 2 7ca5f1 0 397 dead0 281a f3 c d f8 5f f570a0bd4bf abfc 6 142fe 3 64b97 194857680 3cbb1983195d31fd bde f9f9b10 1a904 97d 06 c482731 17ed87773a291 9a ed8379fc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1a1e6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48b52cf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4b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43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f67451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f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8 35 6ac37ab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7f30 5f8 149 5 07 77 451e a 6 9bf85a4 92fdb3 c 5f749 ad539 f 0 f8d6 538ca c02 7b 8 6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14de6ff7 d f 65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53f17cc0fbcf2be719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9511a78 9e3b2 8e ba efa aa4 867 d9b 1b 3e 8f2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d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4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 5 c84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e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dff6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4c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42a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c4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 ce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2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9de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473c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711 c8d65e8a5 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1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b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 a 7461990 2f8667d7b4223313511d9a a0fa 42c 18e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afa23a271d48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d71420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e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0b2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16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43a11b483ae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89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528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3cc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bf6aa0a 17ef f ace a6 e775e78 0 84893 2a3 ca 0ebd56dbd 11d 21576 d 4f4 20 5213700dd c5 7cd6fa2a80 ff2 e989 c5c e 018 7115 cf5 57dce b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7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c2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d45c847b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f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0fc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6a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70b48b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b5bd8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7d6a3472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2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d80968a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9591f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bc28b197d5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f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5920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bae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95f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f0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eece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c d49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cb8e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84a 6 0ca d 3 b51eda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b2da a9b32 35 b5e2 dccfcbb 375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c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6a5f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0d8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40be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a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46406b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ff0a2e2580e2ac6 9 8 82620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76 b1 c5e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5b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62de1f6aa60bc5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4bc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1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8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a5e5e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e6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74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 4fb de3 feef 40 57133 d8e0 a6 28 357f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85e7a 3f2d aeb d0b64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de9a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a94 a 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08f 9 4434 1 a 292c 1b8 744 7 b6 c53b415979e120b5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fbfea 1d 3 1c76e49e9a66f53 7dc5a e983cf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48 6 d9fc4 a826111f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727afa8 25 1b99bb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d06846 dc 6a23c0 e 76c90 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c d178f2a2ed4d e410 22fcd2d b f7dd4 e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bb6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767f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b0d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 d6 f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99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05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5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3e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b9a8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37b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759c 3 2f59 1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3d3f0e05f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16845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1d92e d a6e40 795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0c7d0f4b9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31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a bfad7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2ec5b44236fc64ca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0 d861ed33c0827a d46b 82e08983c33636c19d8374c3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8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b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d9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1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 49a fd28c 0c6 c2dd59d5 c33acdebc8af f453 f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d93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cd0bd2eeb45 7d5aa0 fa76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ec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1ea3d923eee b 6 d db14bcfc d24b 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9bd26ae8bf82fac0b7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3c3792e508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3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4aa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c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 1 d f44316 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2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ea705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42d47e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aad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803a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 bb 75 fcc8710 d8 a308 955 4e0ce8 34bc d2a25bea7 c a8 b 71359891632b9a021 cc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ccdc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8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6e10 8b3073ddc a9 3 37 72373e9 8bc1 1c4 fe63 ea4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204a3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7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92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7c5 8274 8e9 eb75ee077c2569f10934bda898 c96ee8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79f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02342 5d 86b34596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 a6e 565 412669f 4 9 ae 7a3 7365a 81cd60c 9e6 87 8 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18bae1279b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68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8 d452 81c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4076e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 8ee0e3a3 4b664 3f c a dd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aa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2098fff25b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2984f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0c5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3 6894b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7980d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fac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2 33 e44 9e 67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c1 a2370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b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df16fa12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bf507c2e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1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d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23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 2 d8a 4641e1 de369 e3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37f8b2 4ce 9ee 3 986 1a62 3 cd7b0 4028 3a4645 b 9cea bf90 b ac5 26e059376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f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127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6a0536e36c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3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9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312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0a1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d2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0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8a4ab8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ec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c30f69 8878d f6769b 311 d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9ee3a1ee249501d411 7cc a781 1b3 54b98 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86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c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ce1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2a3bd506f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5f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b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75d 4 49 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431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35d7615f 30dc06 8adaffd93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8 7fa5 6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63a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dc7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a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e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f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d0f5ad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c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8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751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5f64f203 30 df5 5 556e 874448f 05 2b8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87a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144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3a3bcb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fa4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b2a63914a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b4e e6408 2 5e 3 f 680110a7d1 8269c9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e6b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e323f5c8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47f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911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062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d5bc9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2e9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1065de 25 8ee1902f305 044ae 9 593cf2 78 43793 66e4 12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6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95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faf73df19451d05 50 ebff0 d20dd3 2 53554ac725c6 6 c 0b6699a124e36f 0f53dde c93b6c 406 9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9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4b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 eb0fa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90539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 142e8 e8995b 5 91 a5 e8a9e90 29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bf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d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967 b19f18 a 546f8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2aa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2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b30f2a974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8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53c81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d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f68084f5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0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aec5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50b949def 2f5 c54 89651b11 8 f 7 4ed075 32 0 7 d0 4 2a84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 a e85 7beb 43cb 8f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c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4e51a501d25 1ba 4 3495 b1 3ae8 213ade2552e0 7c6 eedcf f 38 bae ffb1a c6f 9 6b e 4e28dac 9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8e54 8 081bb058b9c920 47 195 698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37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 a9245e8485c9 4 99 8 cbaaf0 723b84cc64289f 8 26 2cb00 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d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dede02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6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afa5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8d5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7e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ed9 8 e59 c832c69 a10f718 29 ef9e1ed16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2e3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c 64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1d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5 42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7c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b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3ec02c9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bf816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74 2b4 926 7ba 64 943a8 e1 8 91 7f1c 92c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b40a3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7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25c 6338 ff 1 4 fb8d9f845 c2a74bdf4ee e9c9b04906f 038a bd66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d9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5a11da 33d 3352a 92 2505be6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12330c874d55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 b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41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dd73dc4a39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5f901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2f06af 23b 2 8875 32 3af33d 5 5bdc6f1c0e715fa3 0aa6 46 3c6f a4d3 8f 7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71d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5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0c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638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6e91e18c749ef8f65f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a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b 2d 3053 916 6 6 6415d 90 3d14079373 425 201 a42a706afd 9de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7e8cf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639d2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d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aef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d6 f508f7 4 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5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fc6862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687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8c8662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c1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9cbef2dbb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17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0f8f12cf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9 f744f028 1 6 1e4 1c605e26 364bb 29 9fe 5 fe 98468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c11e7 6155d7406 8 6 b1 641 d fef9 ddd 3d f 31 fe c 7ff 60 87a470 ac59529 f89 f4a 86 b7e346805c2183b204602eb d64bb cd 1 48c0 7b 5e5cf1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f4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9fe9f74d494a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5e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f07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 393 e 0f18bf78 9 a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4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8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d2732dfc67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8ce8a6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76d4 e5b 8 b1b81 4d21bf 88 f28f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e97d627148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3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7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ae4c314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f aa1548aa597066d0c113 1 d6aa7d447 1 c 9 69b1 2b 4830e 4 9d0e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c537aa506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8e5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a2b8 7f33 7 c 4e b3d783fc1 ce1caf98359c92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2fb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46f835b06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7d3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6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77c38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ec31b07b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1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f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21b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0d6f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9907c684097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30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d3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f74a04f053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af7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1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 a3c 1 7d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a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 0d 1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d374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c317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8f2fa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9f7a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b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c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6d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a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d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c6144 06997815b03221 f7 040 af6c2e216e e3564c9 4624 c c b64 c76f47bfd f a d a7 d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1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4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5890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34e4d0d6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fa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8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c7ab6fc8868711145fb6 78 53 14df2 4bc e710 359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0e56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2e675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15e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2ce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b4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7b64a18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db 4 f62d94e9 720a7 d 2bb5bf3 a2 13765a4 f03749 b78 3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46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ec1d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ccce3e4b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6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1d f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f2445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7 4e 2022b36f6 48d 7 0 e 6 c8 2e3af ab 2c 5 2 28041 7bd82 d 8 631ac 1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9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be8b68 abfdb56f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fad90ba7d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f985562d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b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 637190 8a31fd5e 0796 d0d 409f7a09791 8ec 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f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0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fbef ef 79d 7a19 4824ee 0ea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c43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be83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8c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 2223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2346404f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d92333bed0daa 8f469700eef892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fb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 ea92d11 392 2dc9 71 0238cbfaa5db33b 7 517c4b2 cd 7a1a7 b 9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70a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c96c69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 23c0600 728 7e9f92d7e e 5 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ad89e9 fde42 2 85 085de c6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dae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0f2c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5d013d19e 3f 619 ee d2f43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21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 6f 9a5c7 e 73 07821c 9a9 3f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3af d01e f7f cacd81dbc 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0719d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7d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ce8fd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6413dd6e870e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 84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13b5152a69c f 9 3727 ba8a8b d4 87 cb4 08 4ce4e80 7 fd 5 2 c5c1 37f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6a1fb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2 f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b1e454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7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3d7 bdeeac93 c d0 43 6562 a4b4 7 2879 1530d73 c3d555009 c 1ab4da1f4ac2a57 4b4 4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b63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b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8b21b1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 4 f09 2 3ca4d c0 1 a08eed9404 a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a62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1e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4d35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94af1 4 dfa 974d42b5 2 2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fcddb2 8c089 88fc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25e d10f4ed 7d2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e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38051092fa6df0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9a12c61 c7 4569 8564 9 b42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fbfc1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569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b1c29d4ec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d2fcb55ed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07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6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7b37f ab33a c8 1 8b987 ca d1e4 861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1de5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b543ee4d0ae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88fd4e82e233a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7023d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a8de7e3 619c 73 2377 5 19f8 083 e5 9569a d df54 da07397c 1 cdac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 c48 f c42dcb 3 949d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9a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ba5d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1 10458f 37a6311563a 65fdc 9 0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316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d3d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5249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be e4896 a 3010 a6cb0f76fa f 6f605b04 9 a5 78bb1fb55 ae16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c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f79b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3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fd3b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8b28dee9eba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 8e b c 57f d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45df763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7e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a0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2f 2974c9f b2eb 8dce88 f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8e28c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 3e416 b96 8e3 7 7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12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7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8054 0d1fda23 65d6f4e d47 c54 9 26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470a9e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9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71e982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91a2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a0 23 9d569f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a13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3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 ee226 38ea 0 e87 6 65 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5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a3cd0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 2a 877615562188 612 03 8 b2c4 c842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ed49164a26a 54b6 0f 0d91db0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f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43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 fb 4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 d 82b3 85 064357a5f 0477 a4 e95 c482dc c21f7 35b3 9 4 91aa7 516 3 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7e8e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64fdc6e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978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3f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d 86c 1953a065416a02105eb 84b 13 0d ab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17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 7fe 0e2f9dd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984ce119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772e833ab2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 21054fd7 d ee90c 5 f ad82 bb99 31a4f 905660 1 8c 500 7137 c fdb 5 7d c2d 15f612a11 15b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ab 2f c826c2c40f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be1 d4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7b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6263 9ca47e585ea7 a686eff1c 2 1b8f3a 21 0e39b b1b990 db5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fef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d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992a25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 79 1ff0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 0 e646bebac34 41 9562a722e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0b335 cdcb1e44 6e b126a59b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e10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ea67059d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d7dc4e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9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0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cd8e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3c9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e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ca1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2a1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0390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a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faf9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06f e2d7 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4d89d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 7fd463 0 a b8c966 8 b4b a62 6d 132 4e5948dc9 a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2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74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2ba59151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8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fda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ec56 63 8e8 5db e5 1ad94d46 ec08 5 a5bb54522 e981b7f16 fb e7 a7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6ef4e7401a0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5d96 39f171eca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a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5e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 4eb30cdd 29 0c529f51 4a0cc1ff 2 745b1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 31a4bee562d7b6b13a11 ad54395 d66 2cd 0997 4 a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edf4b9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7a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82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8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5d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 1e432ec 7 4 a4eb cb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53033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6d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be3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b f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77362e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c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9f0135a2c03ded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11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87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50b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0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ad0ee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d6c6616af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1835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1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29f0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7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04c2e4bec115ee7 f70d d306c29 a7271e b877 6e e817 d f03ee686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 a7bb 83470 f 470 6 6911634ca5c7b2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85ca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b91ac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6467 a1a fd4754d92 2ed08d570a 5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8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f7ae81 a6c1e 2 cc 0020bfed f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ba5b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933e ba3cc0 2 3 026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4 d2ab 539c ae0b ab7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b22f2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297c66b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f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3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8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e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130be 0 b7 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0 31 dbc a a 0b006e4 3 e1c 3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09c0587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99ff e9 5750ae1c 3096 a 1 12e a7ab31 e230 e514cb 67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845b6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66e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e5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6e8b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d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67aa 9f 983 63c3f 14b b462 9 4ad a0 b 147d38682bc35 c 4 13 e f 51 e59 6d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d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52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7b 958b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3adc0fd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b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88f45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6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f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79d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806360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e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811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ead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0 9ca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b 7 9b a7768ffdc e31bca 72703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2b0095bf3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85aefe5eb2edbb8c0f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a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8e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d0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0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b0 129e7 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 a60bc0 6d1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c37 f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ff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189a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dc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1b ec2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045c6a6c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a8bae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46ed1e4 a8ec54b50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3043f 16a15a918 0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ea0cd4fa19478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b7170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d3 b442672ff 0 15aae 3ea0615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b2be7 8 6a 55cf87b 6 3794d283 f 9ed1 fd2d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40f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aabd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71a5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f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ce05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3c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4 ec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6f 2e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afb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 d52 d4b bf5 1e9 bb74fd 8d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a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7e70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e2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b 803 943 7b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3 73 4c0e219f34e6ad7c9e1b2d8928 5d 188e2a 89 9 aa470542d 16060235 b6ac292 6 f 9e7b3c9ec eac 08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eb1966e36d9b02e5d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2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cdca5 ae aae 0f803 d 5 1fe4e47d6 17 27057d b038 f1f71cf2 e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1784f e 5 2238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e2325e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8 2c79851692ce 14d e6d7 3 b78 5f c911e3 c84 7 7cdbe9 a8 c71 5 66a74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e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e7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10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4a8f3 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e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c8e45a39f1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e6435c 2dd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91d5e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d7185be746af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c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f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d4ce5d6a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60ff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f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7140d5 ebcd5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64e23d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 8a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42 48c10 1038f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 b 7f4307 a03 a2bde 0b 7 203ce2e87d 8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2e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 ad 9b7c 7 7f8 00 f8f1cdaa724b287 b a 0 dda30 99a6bab 3d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e26719e0985 65 a b190f 80 16aa6 b d ca a 42e1a6332 a0 c 718136 34d03b107ad3c05 53 a5 8c 29 4d3d3e2d2f6e0f65b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412f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796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578 7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aaa7 19e732d ccb03 89 5 59 a8ee51f85 d24a 9fd30323 2473d62f8 3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4f18 a 6ca 6268e4fb6 a15af63aa4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4e97bb1a4663c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a2a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4f3e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9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0e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9ab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525d026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5223eb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4d4403b69c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4074 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c8cf5f4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9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f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bd3 2b7cd99487 f5 41e81 4912 76eb2 c9421e54bd e23 f 59 381 fc0780dd522a01 4845 f d df0 d 69cd85137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1d26f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e02a956cef85b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6da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0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 e 3d40 4ab0 0f8 e4c 1 5a38a87 9 702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9ccbc8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 fc7c59bc05719 d6161 a9fa076 02 6a778 caee6ed4e0 8932 b0 9c09c95af 3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2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0 1 8 7f8d8 368 bf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4285 6 c9b3b48c13da f27 f7a1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2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9fe324e08f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8ac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9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f 044ba 84 71eb8f07 d 7bd a 71 9490b6 eefeb19 50120ae d 342 86 ffd 9e 3e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6 4cc295 bcc 2a33 97a41c9f 430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aa255a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4ed5a94 3 4c9a3 9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8 27e3e533c f907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9ad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47cd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45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48 0 311b3d4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7a3e8 4a19 ca4 c2 b47 aa3 fa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5c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74fc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0dd93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310a 2ad4 9 5 fb2c48e7c0aba4c0fc a76 7996e3 e8488cc 39373b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eb1ba4f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d104d8d01a65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1e1c1ed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6c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50e9c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28 7 d2 cee e95f9ea 06 f3b94c4dd6 e7 515f4cd2 8c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 9 7d 3fd4eab224a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84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ba 47 8 f16fec05e 202f d 3b9 d 3c63e26b0b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5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239d5181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90fe4a6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a817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d9bb d2 4 5d2ceeac f efa9 83c 1f 619c1c9 8 9b58 8c7bd126049ac9 217a 763e 49 b8d 07eea 5 b3eb 8dc 91e33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13f7 cf5 a 11 9 2e3992f0 70 4e 81a e f40 42 14e1 55b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68336 c2366309 5d406ef9b d 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42d61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a9b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5224a3ac4d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7c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77b7c59021 b e2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4e26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55c5f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7e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f31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c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63590f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258ef120cbe 4b4a b0 83fd9c 51b3 c854f28bea908 2b 68b4a560 651cd3cd 6e94f67c0d3 7 d50d7d99 dbe d2724dc6256 e40d0c9 43ae7fb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fd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b2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3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7237a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a1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cd0b9b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e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92 5 919 71 770fed5 3ec e e 6c496bf 3715664ad0 346d fe ea9598 3 cbe 68f d1cea7b c615 29 addd80cd 954e39c24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b9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2e 4 095 922d4b2a3f89a1b9d 12911 6249e376c22a0a2be9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907156c692aa6e820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1c2 37b959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aa3a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36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ca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7c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e63c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37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ebd07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e4f71 6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24ed5 b 2b5190 198e42 da1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e3a4 f617 19ef0a13e435030 5b61d 4 bed6c a054 43b c1 fe62 e 2 0a6cd4e0cb01 04ae9 a66 4 4 c90 63357e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f97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19662dc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a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f3a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81656cbd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2d0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fd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650d7c32742390a1825ec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7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5 6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1fa11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140 e 330 d3 33ed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8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9f9e201575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d82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98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ee374160 d 45 b565c9471b41 7 d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d5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19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1fb a 2cee1 ca8402b98 6b6eb 849 425 91 7 aa 412f edbcb 8f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6f 762636e0 e50c8619a4ba35dadaa a1f8 04480 1 c31a1e74ed9154d4b834ef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7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cbd03c5cfc 250 ce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9599e7ca6c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53868294fa6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632a47c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ef851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493d9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abf72409557fdb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3dc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29c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c8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5d869d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7a3b8e197bf92755f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597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8f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89a66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e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0 463 0f67a3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df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26113a89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 87341 5a54f73046 5a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d630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 83 d ac9319f88 37 3 0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29b0 9f65dc3f9 590 bf190aa 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ebfc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59a6e7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5b5 b e 6ab65d6 2608 e29fdb8591980 857 5d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c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a3402a44d1a1cf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ddc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2e76 c f69 7f d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 dc0b9b30209ce98bdc445 0 085ca1 0b598e2f2c7 0 b afee b6efc 81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0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93f1e9f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c996d245ce19 6fe9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c2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75a7 4db8e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bb a51bd24492de c7 7e 47a94 8 39d4 35f 2 664c64d54d 20 c 28 d4 b8db6 7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68b4 14109 5b92a8b2f11 4 f5 d5 a80 a 0bbef8 91b8 ede5a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269 e7 9e 2aad396dcbb4f6e 3e bfe08f34d2e18d90 1ddb248b3 bd43 1 6 5 08dbec4 536 caeed 3e47 7888 5cc182da9dc 7a3cafdef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4a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4ffa2b699facf9d3a0a4659f6c34 a68cc 5 b 915a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299dd 1e e89b 7d5904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 483af632ad cf26 2 51d8df8a5ba8 9fa5a2c f54d 4 a5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20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a5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0 b37a41b 3181d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f617d2f 9 da 8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718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95a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456c59 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3c67ca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3e2f8620 a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563a75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527e 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23b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48e4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d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094f1e7de61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65c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3 b57e4c20 8b8 411f 8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7 f0b3d f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3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280e d7 4fc 8ccfd b08d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96bf9e9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cc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70345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4f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386bfe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9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bdf0869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c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459a3b0a0fa0b082eba6e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26ee8 fa2 22a9 fdb c5f0 a b05f31 6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071a50b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9827dbf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1466c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d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3 aa 90ea 63e96719f0 e9 877 b2 dd1 f9892e76 b9d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4e8 f73d0 d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80d667412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db554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ddacb2c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5b5 1f1990 6 0c873f09e8a4cce7c 45a 62bfd38b aa055f5f114c b0 f 42890 96c5a1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23a 8149 ae9 4113a6bbd01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cf447b0b4 23ee3 2ec10b72 d3 2a ad5a6ccb3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a4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cfb521c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b2f a b 0 b cb696a69c 713 c1872f554ae 7 c265 5b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3232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482 105 b552301704 58 5fe2d475ef8 8c 09b62cc1b d0 4782f5e b908 b940 9 f4 7df09dc630 4cd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 0 ac19ecf8cb02065b7b71f 9a09 05 d909bf4c de21 625441 a cd6 4efd9 90f 71c2 7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f2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5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95307d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2a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cce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6b0efd5 6 e56fd6c1cc 42be34b 0c6d fd014a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6e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6d72 a9 ff 789d 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19207c18d3636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9d43c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c5c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8d6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0 4 4 a479d e9863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38e3 d 3d1f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 42 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5a25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3c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9 18 20b 5e23 6 44b75e6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d 61 24 b7e 6 4218f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2 2f25fb1f74 e a817f c3184327668b2c2e 767 13 8fd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e2ad3fa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8cc8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a15648e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1efa457 8 ded f5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a00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37b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d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719cc8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1471f6127e4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0935551a2ab867de0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ff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b8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ef36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1c5e721788603d59e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 d44d11 4ffb 30d6 08 e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0 8d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3bc6fa99747511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2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7 9046 d b09c 8 fb3c 7 dc5fa30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0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9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a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fb0be3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62fc61de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27019646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019fb8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3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66e b 998882bbe3e21cc4872e7 20 b 1e3871 1b5616588d290151 f93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a6aa68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4d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b93f0 a1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3cc9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8476b9 0a27 14aa41b2 4 8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9f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86c538b9a 09db ae c 2eb83 6 c93 eb 2b ed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14d1b832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0a4731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b7a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237ce2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56c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d6fa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e4 1db e252 de3 a7d765 a 74cc294c2f6a d7 db89d01 872b 5a3 6c07 2f8e6c8 9 f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5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968a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3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fae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0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26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628c3830f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91a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6c9ae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3 78 ebd3e a66 565 62 8af3 83d69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2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27304 6 c4 3 74c87 e087 b9b3db 280749 8e ce433fe96a 20 9 2df35e0acb60fc110 7 c89a1acb63ef e 4 b a45d 382f a 6d90f f28c06 1de 5b33d2328b 1 44d 4fdc0b2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 7926830f524930886d0614378840e9714a5 a5c ac6c 44b1 9aa 8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fc8c4a 56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2dcb6e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091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7b1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a976b6733d9f2 4d6d4b e 5e af 8 fabd9 01d 99a93c2b6 03 d 6f70 6 d bb8c3 a6 a63d 74c8e124c6 c 75e49 d 7 51e90d2 dc 4 0737 b38 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538185e 016b b0 f 6f01491 a84312a e1926ed9 3 e05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3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0f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8805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f7be9fcbb3a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5599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4 3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331f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4a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9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4c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5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38e71bf81cc54b3b4a279bcdb1a91c2cd53dd 78 db 9 9e 31e3 5b0e93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d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af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18 0271759 45a0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7b4 96a 1a 987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0 2ab3 a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08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3b470 8 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1f49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1 6 b1bc bd c6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 b9 f7 7d 9e 7e5 f3b8f7 1d5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1d8e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 42e27e8f c017f53a467df9bd 2ef9 058e95 5 53cc7c75 1 bb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a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6d41f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ac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8 a3 1f e 7221079 00e 0d704d86dc7 f1605d 2712f 0f947ae194a13 5307a d7 8c4 2e 94 5473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4c58942ed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4243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85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66ed 44e965 44645f 28894689 dfc d4 0bc606ebbad60916 a22 d 8c 6a4 4e72b e 0 e08529d12d61 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22dcf0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f 03c9578cd81588d ca 7 f 347676ed a0 6cba9c12e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47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ac09b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2be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f915fa 866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cd08f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d8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3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5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6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 0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7 f b c66 199 b5 f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1988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b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4e53b17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1cc dd958cf5 aec a27 19c6 c1 a10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2 2c219 0d7 de e7946879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 7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 480e ec67743903cd 4 6dfac86a6f2ceb67624 cb6 ac78 6 7 294d 6 cb6 363e81 f88e1ae 0e532 639 1 1 8d 9 d 8 24 24 9c1bba6cc8ee 5b615b eb e8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fa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7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444e0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 fcac5019132823 217 4b8 b5 3bf498a0f 28c656b112 7a3dfdf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9 a0e2c 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a8648e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e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e95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e6f7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4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52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394b3 db9 cb655 6 f7c 31c 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9f68b2d899fe5d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c0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 86a1 cec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8d78792040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b 35660797 b4e08a 8b8d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6254b309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a49 323 18 4b6 678 b6f2 a1ec b ca7571141ff 21 0ed17d 96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4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d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9b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57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42b6 e 87 f 117 29 fd 30cfa37a7 5939 e736 7b37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0af5f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2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e e9 3a87f 4f1 5e93 15 0aab 31 6 a7 e2ca2 e 53c c0 2e 6b7b 30453ed30e1626c2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8d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f7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185c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36f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49d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8fad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2a15aa0f 5b4a 2f4 9 0c cf2 73 138bb 4b2 c4c69 d1fea3a04 47ab0bd206 b4a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7c6a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1a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ca56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7ab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a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eba3d8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b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c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662c1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f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1f3d7 26e4fdda7 3907 8c093 af850 37c248b8b a 7 1 a024c39e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8 0 339c9025 07 5e2d9c dfc2aa 838fe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261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e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5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5a3e4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566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8d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34d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8389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602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d7f0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5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5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b1022edf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58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b9209b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62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6a7 5d4 3 9 aee0a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df6c1 5 0e8 0877 8a7 0156e9 2 bb71 45b57b11a8077d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14d907524426dcbd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cf0452145c3eea87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c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9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64 adefc 7beac36 c 418f4 276 05 3 f2 8b21e565e17ba49b 8022e 617dd0 39cd056d4 6 e c e0895afa fc7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a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6541 8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12d e758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7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e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c5530a12d62cf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cacde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917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ac4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a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0504 2f86fe82b94dd6ef775 1ad ba da4 4 7125 cea6 fe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ef6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6 a9bd7 9a2105a83 51 e2b9bd 3 56 d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3a1c2a8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5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f5 1 1dfe7 7f9a7 068bcc4316 4 08d ca5 68b3 3902 6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 5 1 0f df6 23ae 4 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3f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1 66b69 5 b5 ac6 1 c585b6 94e4656 d14a 2513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93 47 1 d8680 2a8c 1b70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aa8b9ae644cb 8 f1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f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97bf1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941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f10fc16c6792 20ded6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99e6 3f0 2a31 c1 e3b451eceb9a781be 2dc13c03d8 f87b eaa90aad 902 c a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2ad5 0ba7 a35 84 28 8e7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bfa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2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9b5bb760f56 8d 949 b 8bd 2d9a4 0 e 2d2e 3c 06b 174ec4 503872d03 9 4d ad141 ebf32 d 5bf2eb 26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 398e ae2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8a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c5042bc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6eb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117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ac661ac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d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ea9 4f 2 8ba8f60e76c8b5c0 7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fbc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c2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97517ec a 54bae4d7 5ed029afb52f0 e 57 bbfa2fe3bad 1c2f3 b4 3143d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6c4c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dc1085e1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54d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579175cb49 f 4615 0d08bd dd1e10232 c0fb2461aa f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0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6c52d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9b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1a45be 09df 539 f38173 552ef3028 26 f2 2e33 6e2 b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291907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7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7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5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fbd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0e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6f5af9f67d1e16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e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c61482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ab3a979f777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87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e1cd405b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 e73c3c 24ae9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c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7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7c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6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5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98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 4 c 1 e5a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4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64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2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2c9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b7d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279 4c5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f2ca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3537c3c09 c9 9a 399a5d181651 e5a33faf6116dc 6ef2 12ae 76 6dbebc0956631e0e60 c0 904b 0 5fd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e6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c0ae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3c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47947 733 fe 3f5 a 7ff28c7c3fbfc 83d 2adc8a1 6662e57bb c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64ebee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5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0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f9cb9 096107eec3df 9702 b6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 5e86011 acf 8bdd8a1 25733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c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ff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cb1 aa 4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9b8a077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9bf539 4e444 32ad86fad 4 c 5f128a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6d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34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 f76f6 0d8 18eb25 f 96c11c4e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1dd37e2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0cf20c12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16 89a255df21b2 ce1 acd910587b4544 357 24 51d08 214 b0a c1ba 5688d57 c48b2be82 a 56e7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ea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 5f975a b 39451f f 8 6a a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809b5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d8d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1f294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2ce9d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09 13 40c 0fb39 ff87 c 864cf5f 4b351 db90a e 3e3 0a 1d fff35 73 149 d94 b2c3 8d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c0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f4bed 9cf65be 98f70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f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cfb5fde381430de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7a9af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a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47d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9a3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 4 8300f9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e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6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b0ef64e31b2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7d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5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884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5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75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81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50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356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7a13c 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b6e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40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c0490a5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d359635ab890 11 180c7524 3 6 5135967cc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 22c0d25cb004c 0 b0ff 452a129f6f 0f59 c30 e8839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919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c18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d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8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4694a 3f747355 42 c2b55e d39e b51 17c347c 556 74 10e63c21c 2524d67 c0413d7cc 21d0 f0 e3e 0ca7df74d1f3f6d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293b4fe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b a ac723316b27 a52 f8 ddb5 5ea638 6ee1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 0b d8ed76d579dfea 7f4 cb 3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3e 9 29c11 c6 a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c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2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b291197991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0d132eb7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8582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d2f4c05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f7b6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89ada3b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d1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c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e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c91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e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3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7d50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a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6b95c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bffcd 245 7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885a58f419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b9a1 99 f2 b8c3139c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8ee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d 9460e 85b b0d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651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 4d7e 3e eff62c74c 4 5052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ba1a8 2829 6a1677f 7ea51 205f12999b8 8e11 1120e6 a b0d 9ece15 94bd df3 1 3 dff8e07 9069bf c 4135 d2 12 15115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5b283f10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d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10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5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43621e70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818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a9d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f fce6d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b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26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23bf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9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 8 4d5f2 762 9076d 0 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75a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c6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20b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2 c ed 8d84f5 e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4a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1a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c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 55a8a6f2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bbd4a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c831b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c7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735e065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d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e db d0 a3e4 a4263a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 7 2 73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88655d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d15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06 7 bb d47 5 b565d88b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89a6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c 2796 0 6 9bc 9 cf82b8b98351 9 8 624b91c6 519 9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4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429e2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6fa20d79a0a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ab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 bced5 d9fce8 a5e 7d a8fb 7ca c 94897b37 c0 89e4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d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 b d880b f3 7db6e 45ae2 6555 4c80 b19c4a 8 7840 8 83 6 dbb 430 9 9 4f 12f195d47d10ffa 2b 52b330c3759 7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 0 8 27db062 631df7 8bb88bb55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c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2d7a3c78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52e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0 be df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b76c2e20f4461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 56c a25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9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10c755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8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3b6284a9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1b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6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e7b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29e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5d e6 ee616b4ef01 48 53ee3 4 c6a1 d25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6037c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8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972af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1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f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5 6 7187e e2931a3bd5 e0 05b36 1ef 279 45 a0f6 9 980 97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2a4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612 80783 9a 411 6 9 e42 fd9df b a 2 8b1 bb19 043 a 701ad7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1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59e25 3e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c 96df a6 4 70b1e3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c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34d3dd87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23b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b3aff201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b8f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ff1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7 b513 12e 4eb 1c53141 3 2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ae78b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73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7fd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9a e64d1cba886 0d3fe0 7ce90d3ab7c8 f58ba87eb b0 9b14 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3a56e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2e6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4f9847e9add 14 42fcb1b627 43 2 f cccc 5a 0 8dbb 68b0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05029 744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cb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3f e3175e9ddb cf0a01 a3b39 b8 57 8 7 6 abc22 1a9c221b610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6d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d5e 9 97 04711a0db1b758 944b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 bd5 fbc42e9124 97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91 47f3 908 1eb fc 8d 450 2 e 6 8add9 5dfc c7c21f9 6a48a3 cb50e1 d f22f8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7b31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6881c 2e dc7a82e 547a0e588 622501 7 d d161b d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3302e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60a9965611 a11 de47 ae6a1a 86d672f7b91 c72f 05f28bf 3b b3f553bc3 5ba5fc7242 6de ac 271ce c253 f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c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b2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ecd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93d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072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8c76e3faac8b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1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d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7 0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3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4a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1c43fe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3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b5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 5 2f 27f fdd9 f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b b96 a33 d6 5a78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38e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 21d4b2aa 57b3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0b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22d3bb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0089f8b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3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46c29be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37db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aa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 08594 79 b 166cb6bcd3e37061 91 866b9 5a166bf e9a 133 3b 2 25b 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f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281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a15eb87fd48c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4f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c62d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5fc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ee5c4c4b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cd2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5e17dc22ab3de5f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a083bd4b4f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3ab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b52e5c8236 9 65 a2 d9364a 5cb7 1d 834131 df287b867dfb5 04511ffbcc04c760 6b63a19c680466 211 bdfd405c81c e70425a39e87a c0 59b c2 c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a47e8f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436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1f5a3b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0c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2 b2029 a78 3 1b8d49033946ec 72 a8 ae 77d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7 64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 7b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2d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4662a 67c6 c 059b fc83 d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6f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d044f2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2f6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1b5951009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e908d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b 5d72f1 71b 4 ad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db5ef60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ca17 4e42e678 875 62c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8 3778 a1520edc 7263 1 e4 3eb11 3 1 c 9 3fbc7 c 13d79b7 07 df099 d 1bfa2f7a efb284f0a f0df6c1776 0b 7d 3c 5 6863 a9 4c3 ea de03efb b 9 5b9843eca c4fa71 02de 3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910b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45f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5e3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1cb 50 72f36116e78b9 89 10 d3 0801a 5e 7 b0e7c 38fd ab43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cf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3f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daecd099eb30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05433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7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3c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1527189c598c70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e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7c695 de02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9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624264395a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300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db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f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ca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b58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147829d2b718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1e c7 1f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8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57498 2dea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8ad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76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6 bc8f c42 2645ab 08 3c41 f c278855e0f11c0f9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55e4dbda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6c6949a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f7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4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7bb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2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19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b849cf82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7e01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3469adf 24e1aec 5b 0e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74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 f c 84d6 99e 84862 6f16a5e 8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712e5e9bf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6b9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13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cf0 e 6 4 a9087c048 c9a 4 5aea c2a934e 732 3e11 6 4918111 69 b 880e8665b e 999 9 8982751ec0f d2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f80a 782d6a 255804bc148 1e 0e3e98b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 583f2b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7ec517 821 2ab2d 9fdf6d3 e e25d 2b0 d4 0634f0d 1063a026489d0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665836242fd6d9968b57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ef0308 1195ec5 b09bd20f 9 c e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d cab20f9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0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664ac2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31ab5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7e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3561b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621f1 2e 7b952 a 45 b377e 1a417 3d76f4 77feca99 3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ddcf32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2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a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6506 49 6956 a3 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cac273acf1e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ff4860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04 09f62 b6e446d 29ce 6d 65 6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4a3e56ec8ae40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b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2b8f11b 1270ea4 1e18e 0e7256 83748ae6 8 36bac4ab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10f4833238e4c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2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c32c 9 b2 c daa dc 6535 abb24 58b1a1c24b6e4905556 2c34 5fcdb8 0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6f2fb2746 2 ee6eb752 4c 56ab 3e adcb 2 fc015431b 6 4 73 f9b32d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d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b6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2e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 0244f a2 8f a fa6a4d315d 26 3 c d2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6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114a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c8a4a3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22dea2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e2a06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df8c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2b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7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503 b79 61 2a16e9 2280 79 2b3 4e 4 a5ef88f6 870 66023e8e6 26f3d c0 3bec 6 91bae d5709 2c d4889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844877cdd521f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34b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63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 7 bd a666 e5e eaed12bc459c91 d70759d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a7f4a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f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f5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4d5a0 da33e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 ce2163 2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33ea13eaf8c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6 cc c9 bf ebc59 039de10faf 79f92c1bdf 42 70ac72d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f4dc19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e7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9ee35c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85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e5d18d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e348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fc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9d9a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07322518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6b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bd94dfc6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860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6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0 b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5a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7c3eb5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8a2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1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f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907bd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7033a7010311b444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67 9 89755cc 3765d2 4afee08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 99 44d 428 27a8068840e8e d 5c4bbcdc 80 ee 1dd1b39 764 6b6 86507 3171fc1918f77c90e9439c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b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e16c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352c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9ff6e35b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 a a73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17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8f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ef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42cc9da49a4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0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753e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0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 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56386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dd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6aadfc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5692fb9866b8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beeaf6c3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755e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30c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0e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8b53931ed738ccdf47 675 e4b3da4016 f8 2e d377a66b f9dcd 838bf7498553d 7 d e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8 729c8 5ab7 790 e6d 20dc5420b0a9 41 9a67ab290 5 81 4 8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c442e95e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28d4f70e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e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bc043e 2ef 253a d18 7fcb c8ed72 4 5db 5ec 26f76b abfb992f41210 1b2a 64cae43a06b5 77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4ce e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ae760 394 0e040 779058d1b3c eea 868 6 b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 b5e87 b6c 67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88d 4 65 e058a4 c79e3 d 027525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6c3091 4 8 f2e5a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baac158b73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e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d9068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0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38 24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8ac6c634c0a5c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c203e0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c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c99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25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c1b32 427 2f f494 4fe2370173da1d05 4a 4 aa0609 4f2e 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 41a6 da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23d0857fb07a03de62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7dcb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f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3d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d4557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f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39d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cb67cc10cbe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7051 a be 86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5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da9a2a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3 2fff4 5ed0fa3 2c 72 99 a61 237ff6 2ec87a cfd6c8442 7 bf4165ee8ab f34ce4c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6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c2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6a5e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6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d4a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3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f25a 247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4a08e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56b9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b6a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2db3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563aaa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4c9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f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766a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1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ec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f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12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c424a57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d726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dfe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4808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23688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1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4a6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9d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852d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60199b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a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1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13247d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0 b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642c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844 755 f0b4385e8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4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4ea7f32ec7bf2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2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c de31c9 d 379 d4 4 4 d1 648ca 0f72 a5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f9abb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f073a0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d5eea4a1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eb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2 5b99fd 8181 2 24 c73f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5e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03c6ea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ebe4d8f45 30 db45 a ba 1 7 f543 4 42 c67 f dfe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806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d454d0a09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310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4741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2 f 9fb4 0 cdf a8 09 6d6 98 73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e9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9ff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9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9 dd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3e6ae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6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f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6778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d cb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501 9e1d470 13 5601f 9 280 5c0 828b1ca69 e1 e21 c e2 febb 8bdda6203f 8e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7030de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08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 4caf9cd43b574 c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0c3f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87 cb9fd8 4a 3 bb d7 8a457c595be 988772 ab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 40f d0dd42 87b146f644584 5 b34028800d45 a0 366fd0e dae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567653650b3e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f5b1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 b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a7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c9d 0 311 d 09 0a93a3 54af23687 6 97a2 75 c11e033d 2 8225f4 bf a6 840 df ea9b019 7 442 5 d217929e127 44fd3905bad7782 7 c6b350f6ebf6 7da 8 2d3 0e1 42 b7acb0 40d6b a42 537 2 b88f7 36 a d20 11f8124 43bb a1d2 59be2 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c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2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7318f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e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c53189aa0 a e8a0413e40 a9f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a21510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c61 8efefce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 9 884c8 b6ae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8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 aa3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e0b0bc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2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e1378aa8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48be05df 21 10754a ba d6e2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9ad6283a12 7b03 b0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285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f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bc7f62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dc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b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a 1 b f 02f 2bd40 6b 3d0 65 634e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42d 921 b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8bd01d52a507fe55 e0a70b2a541a 9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8b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d8 e0 d2e 6f a38115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64b5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a68f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99a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db98 458 a 18 3c 7e88aa67f170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09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72b37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b08852151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43c5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7ec6f1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c6ce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6d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eb91f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68448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375f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3ff33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 eda192f23a6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f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c6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d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 d052a d 1 1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7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7b841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d2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b3 55 cc6b87baea8 c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fedf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47 efe97849 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15 95c620 a6cc90 4752b610 714d 9 090fc8fcc59 f8b8 7b47 812fc0f0af360bb88e 6b9d e68 fa5 6d9bb332 2a54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e21ea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f6 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dc8d53 84e9e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ecbfb8325a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79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29b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8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3d26d 41c46 719a59 44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0c95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e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f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8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cc2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de 3 6ac f 5768493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24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5a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f433237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fa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 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c1c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1a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1c2de7f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f1f e e7 d 064d72a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1d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6280 a2320860cedba90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82c95360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31 40bc38c6 2ebc8817da 82e 9 25 6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9a 894e 8078d4 7c134f209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c 055ca7cafd 204 7 d9b1 7791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eff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c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d a 6c 2 93c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09 9e547 ba8e7cd61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804c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935cf40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59b c3a6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906 4584 9df217c866 56a72b9cb 30079a33 600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4deae1ecefc6c650b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6c5a4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3d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ab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df43 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683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3de 9 0 b388e 37b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c2e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8ea9216274ad1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e6a9e29a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 6b06cb2 5e8e 6c7f3279 31be 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d5788c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c400379a2f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290d221a3bba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0d57904aeb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e5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57af5f47e8 e1ff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48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16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c9d43c63c15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 f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decd 2b67f8 16575e9fe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a34e6 c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c3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6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c65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961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2c56ce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51b5 1b 1b8 b 11 d6 5be 7abf2c2 8 5 8f 7ef5938c 8 4bd 6 19591ddf5 f42 1a0408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5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0ef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5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776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d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64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e1ae6135f6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f9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f3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7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0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9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b5 b12 78bd9965d5fba8 67 3c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86cb7c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5f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356c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2da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 5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7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b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93 9 17 102 82ec8db6 ca6f 3e5b02764 bb 4c657 6de921 f8bf72 a49 d 039d 0c7a28 4 69bc 74 b6b987 b58cc1f8 cc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 a b5 b 9f19e7 08e0b98 6171fe 0 c5fb 6d25 b03 e0e01aee2ca 706188fafa98c09b 280b85 e6fc2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5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4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6eb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96c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13b04656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1 36b5848 d 0 b03 c 60 60f3 a f18dcbdb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62afc 1e0 ff83b25 74c a8243 2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3d96a2 c4 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46c262de8d7bf67894b779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0a0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e0cacea a 96f bd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2d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ff3d097d24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3071d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bae3631c4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d90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bd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ae1 8aaf56177 5a 2575 1b 1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1b84e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8de31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ef2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8f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c 2b74c4 34c8fe8d9 0d81c8fb954b1 a5e 0 6b 16 44 d6fa b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398815 a5 f 77ba d12 90f2d1da ff792 d db7 692a47ea4dd82 88ee85159b20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93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683be 9b2 0e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1ea 9a 39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e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bdc211434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e3a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46a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31 d34d 9316 4 3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8f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f8 7 1 95 e2253 0e b3 d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3d97bff3e0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8a 1e 3 3 01fa4 a9 5edafd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93 99d7773aadda1d257 696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1d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0 fdde3cfd09e4 4e2dc3c983ea 2351 b03f2d4 2 aa 2 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ec4e 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c18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3f9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88f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6efbe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64136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f5aba1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fee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452136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60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1eaa095 3b552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 14d1 b3 fe58 a29cdc3a2 86c2f 6c95465 7496 a 5f5 2f7e70bb116e2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bc692fbab75 07 2fa6 0dbab e5e c 9f8 22f 99 b cac26a7 713 c1c6f9 cc5 f a09813 37d4 727347450 b3ead5cd9 44 c18 b8fbb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5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46d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492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b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 e 77567b619 f 0f 4c4c af06b90 b737 db76 5ee 25f647 cf 2235c89bfb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 7bfb5179a39 b393 f90 3f 8 fb7 75 a d3 2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3 665a0 7 923 9582 0ea 5ea31 7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505ca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ca8b2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968902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e746d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13e46bd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b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a80a381ed044 319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f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be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14df6d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f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75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79df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f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7b7d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763e4d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548 b5 0fc 03c2 d2 41e a8c2 6f9d 0 462a9 98 b 9517053 c958cff303d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e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5c7ea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e20d 1 6 019 6 1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c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85a3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b81ac10618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8af374c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1c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e8259e4b8ed8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08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18af02ab0e874 af6192f 335 d9 5fa 422b 0 44c 186 5a bdd 0ac1 a 31 f47973 2 c5 e071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4952f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84d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7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abe7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d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0409ceb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722396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fd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5d5a 92 1 ecf5b7e5f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2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ef1181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 09 1c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54f7 5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8cd870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9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655f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98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2f350c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25e8e4d 4bbe6 20f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7a5 e2a b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f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9b147163e14c ec8c03a5 7d1c369e8a9 3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8fcdfc034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2b2b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3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 a 66 302511c 723 79 aa5 57af1276 c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 6a3b78b0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02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1e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b3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9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48cb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1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405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9f 0 51 61 4d59075bd4f0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2497fd8 36 1 4f 5e3b3187bc 6465e 1 1ebc64be b f1362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6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f1b82c11a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9 a9 d9bf0a a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f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690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41b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7a94 7 0db2 d6 e13 f 7 9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6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b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a6d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f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7 0 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4 c 2 17e4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6cd7eff3a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 7 9 27de58d9 c71 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16e c685b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14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 a03c 09d 6a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1004d3eb08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9 3335 2ca 8d1d84826 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be0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beac6 9 59ca8cc66 5014d90c0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69bfd a22 91 87522274158b9a a4e d6d1e be8a4ef 71 2c4f87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6 83 ee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1893d 8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1c2a6911dd96f6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0 a174 c9d5 2 a8959809f781ca841ee b 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2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725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8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6ad93f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62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a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da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6f2d1e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6f55d126e6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40 01ba 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57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9b d9a61dd9 8117 4 b064 9834 8 838 a d8 59 d669 4e9 6 255 02aa c8 66 2b50b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6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3c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76 98 3 5 a1 5 ee2e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4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ccf3b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29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df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f0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245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7d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ae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69100d0afb0b991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3ca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aca0b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a8752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586d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e50f965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e60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7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9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1a08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f 87324b 04 172c 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489fc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6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9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9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6df89263b9a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f8017a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d32a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f71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fe364 5e10 e 78a78a6 e9e 47 6 18 9368 a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d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1 58f180547f8df11 cb ee5 323 322 a54e ecf7d 8 3a 0c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128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 659 0 1d20668 c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79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f931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7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eb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c73 f22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7aa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4b 9 c a473 8 9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f 2edd2f3b1 71180b32f0 c7575 10026a8fe73461 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b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2c 11a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e8b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5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1 7fa9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08c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7c124d8a4c3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487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57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a948d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8a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6d67c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836b92cc7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 a c d 4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952c17641ae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e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1f8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9b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 887d28 ea9f08bd6 bae 7357715 6 ac9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e6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8f76b 971effc c77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0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 0a 69f20c984 aad06 2 c 8 4e b1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0c87 b9db 59 51e 88fd8b618a9beb 60 e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80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5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c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e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 9 807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d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2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9d0a60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4f0eec01 7d0f7cffa 8 d1071 291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6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8dcbd62937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2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f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4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380 6887a 4 f 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1cb5 8d5f0b7897a ba 47 213c9 3e 7a 7 aa a0 5777d f25b3 e fe 0 e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f7fd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 477 d5 868644 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7b 256c29fd8 2b6 e79 4c7 79d9 f4a0f 38bd35b73 074536cf65a1328 33e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52221ad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93b0387d9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1f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f 62d140e6abe e 8d6 f7c4 c027e1 c1 c8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d3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 f 9 6 cb287e2de5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96997f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 2c 02b b8a 3ff 83 f4 399321 98 d27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f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df0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9505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 4aa3 ceee0ed 3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f6f180eb9a0c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b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4f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88cf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d05b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ee823d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1 7 48c1ed2 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646630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de5a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7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97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b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fec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09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8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49 b 79 9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dce1deaa1c1ebb8f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cca3e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31d2f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e5b4 dbf025 f2481f c38574 4e5c 5048 0 9 08184 96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4bec8 9f3f 72 3 e57ecdf1d db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d7 0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42d930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6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1 f252 2 cac fd d8 4f7 6 2 5 b690f 0d8b c4a41d 59c420 36f 2ac e2d5 133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 266b96480a e 7c 46f f2 9834 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6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c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d73e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 5d1 79e6c 2e34 237 52 69f fec19 093 0 9b11d 9 9 0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0c3928 71 8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a4 b f202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2647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ae1f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db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c 49be ac 49 1d7df1941 600 845f52 6b48910b8 7e044d79aac187565cb6e 96eac da353bd4 74 ff6b9 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cd7255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d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a0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1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419ad4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14e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7a8532 9 59 82 9c45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59d8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1f9 3d f4b0305c91c1 20431eef 50 715b1eee45 9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4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2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feb9214 c10 8 6 8652440eff 34 b 11c b c6add 126d dc23 70a8cb6bf026bd e 9 77a93 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ea6 1a 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a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ac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8539 65 e4447b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f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c 532 f3 b72ef e 9f 4 01000 08 c4f12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29b b313 6a91846a5c 2 13f 47fb062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1 807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da0ee689971 60df fb48 6da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697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14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b 4870369 e36 4c 5ad2d5ae2 0 a 1c02202a5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da8e116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608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0e8f7e6ec2 eebc69 14 bea85737a6c9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9999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8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 7f5f69e fb5bc4 8 d7 c c c8 2d 5b45 04 6 e2 ae0 922551 a 69 71458c76157bbe0facb4cc1e dde173ec93 6 6 5 c 4 b 3d5d 4 bea 0dd6 6f8 5390f 973 3 39bd 799 9 0f4ceb32 7b162a8e 45b01591741c73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a142 b3 9064 78a8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 47e535451dde1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89f4c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2 0c3ae8b60c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62f457a1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bc b1b5 7c 902a674e473d833acc2ab3 5c d9f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22 f 3d96f4d41b68 1f4 e 2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c7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8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0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c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0786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111d e474 aa 35d9 3ad d97c82 6cf2f f 7d6b 123 c7 44681 621887efad20f4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184b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 5 2 7039 b0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3 8f7a 29 60d 3 553b18685d5 ee6cc 2fcad3124 e2c42a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28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e17f5475a7e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85 571bc 39 353c85 3 dc434fc4 dd18b4a56d1 1 6a6af 0e89cada3 2468 6a d548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3f 2a1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1d7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0d6ae8e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747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810a902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8ce818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b757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c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62764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7fb8fe4 92 9 320a fe2415 a 94 67 de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b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e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e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8bc7e4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fa6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9a ededf390b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c7020b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d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df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57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72c48887a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5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c174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1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 dad1 fea1e76 2 4ce 5ba9b7d16d18 de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32 22b65b9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eb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0c33be0712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9e2b1a4d5c7e1 9 d 2c47 8c b0 31f8 e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 aeb4feb0 111e9c4010 000e91d01000 0e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e984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0e968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010000eb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eb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b085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17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c344 0e9 a0010 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8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3a7020000e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c505 8 e9dd 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0 00 e 9dc010000 e9 5201 0000e 9dc0100 00e9c901000 0 e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000 0 00e93e01 0000e9 1e0 1 0 000 e9ec 0000006bd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ebd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0eb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3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ea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8d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eb04903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d90ebe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 9f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eb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888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3ad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ebd19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90e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501000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8b01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5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b7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5150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074f 753e 8f7 a8a99 58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1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861c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8d8b5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 1c1 160400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81e94b45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2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0000e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bbee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03181c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c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b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9de922ff f fffe 9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 0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0e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0 10000e9fd fe ffff e9e b0000 00e b7 9eb 32e8 1b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090e917ffffffe 98c0 00 000e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2575f9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0c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f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701000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958010000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e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3000000eb56e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9c 5756 81c 754360 000 908 d b73f1700 0 0 5e5f 9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ff9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381ebb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1c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0c00008d9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f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0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b097b000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eb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c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3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 0 0 5b 9d83 c304e 9830 00 000eb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b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ff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08fffff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 9a0 0 000 0e9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f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eb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9c5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3b50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1c6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400008d9ef5 700 0005e5b9 deb34 e 992 fef fff 9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b39e9a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e9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fff f9 c5250568db6 7b2b00 0081ea7 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b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5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 85a9debbae9 68fe fff fe93affffffe 9 9 a f e f f ffe9 20fff 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903f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914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ffeb 6939f3e9 85 0 00000 81c 2f9f9992 b525 aeb5 f31 1 3eb1fe924fe f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9ef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ff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25f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 443e9c1f effffe94af effffe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fef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57 5fe9 d1 f e ffff 9c50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81c6a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70 00081c6cf7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8d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d 000081c6d c3700 0 08d96827 3 000081ead51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de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f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98cf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fe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be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ffe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f90e9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fdfff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1781 5192960efcba 999 8e260ec033 205339c 5f 756205a 9b0 5d9 7da71d 806 51b4279 7 cc67 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de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 24e89794cb0c 0356f7 63bc3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9f16895cf40df97 e2db705 3 e7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88a40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74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 00 0e1c4100 b015 05 277b58028 a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53b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f2d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0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570 2d da1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e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11ce591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924d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d 6d4 f9 8e37f f6 8f 7ba a19918 6 8c4c0cd0 6 bb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551f620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998b9be809f2ffd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f4ba9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7 c71e319deedf4 40 ef8204b9466 d4 0a 07c0b795 9 d9d31 b002effa cf 7883 a a 1350 0e572f5dd76 f7 afa708813 9ba0e35c8d4 4449 d94ba4d9c 4 3 1208 815 64 022ab 40 20271 75e5 85f6100ae7c8b 9 1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4bf4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c9f8b14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1e0 0 004 2668f979b485 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1 f92c998d3 185 c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c39db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b20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2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4d543b8 08 b1cd079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fe0a1354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92a4 06 87 f61b 9e 0f141a 0a69 e715 9 3c90a 40 07fbb06f9f 7 cff4 60d37 91 399 0d49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1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9c4 50ce 542e8 24 4ab dca 1f 4 c9f ae6dd 2e15c91636aed1 8e 3d08 0 28c12d4 b a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b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2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3 d 8f0 4 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ef1006f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68a408d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 c795f9b d 4 4810 7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b70e1de19f aa200a9669b3 ed 1 ce1e a2f e 8 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9a42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d2a567d4b309c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6f3 9bfcf 3946 b f0f7 c5f93c a3a7 a753c26865 f9633c0004 e7c 1 ec99f1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229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3 545d 78 a6a03 71 0 8 ad1637f48bca2119 fcdf2d2a6b9ba5a6db90b92f cb2 d3e dd32c4520a a f d 6dc5ed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e2c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32ef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b5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48 1 a4e2 687 cc480ac7 78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c02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eed411a2 1 9a 00364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da6c0330b3016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257cb5a4 2 f f1d7db6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3962b8e6d303 9 8 a 96 e 532 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 0e72f 2 b5 87e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b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dd79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ac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84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f b290e30d78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c0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c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43d6af17 2a4ac966 9 40 f9e 46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a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 5a 89de b 0 c64e4b 11cb06 63806b0 1b47270f 7 d76f3 8dd2a040cd761f6 23 d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333b 58e f4b53380 de211a3073 b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e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840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f0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2522e25308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127b0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}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